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21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21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21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года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21 год по доходам в сумме 24 565 805,54 рублей, расходам в сумме 22 762 085,59 рублей, превышение доходов над расходами (профицит бюджета) в сумме 1 803 719,95 рублей и со следующими показателями: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1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- по доходам бюджета Богословского сель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 xml:space="preserve"> </w:t>
      </w:r>
      <w:r>
        <w:rPr/>
        <w:t>- по распределению расходов бюджета Богословского сельского поселения Омского муниципального района Омской области за 2021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- по распределению расходов бюджета Богословского сельского поселения Омского муниципального района Омской области за 2021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- по распределению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 за 2021 год согласно приложению № 5 к настоящему решению;</w:t>
      </w:r>
    </w:p>
    <w:p>
      <w:pPr>
        <w:pStyle w:val="TextBodyIndent"/>
        <w:rPr/>
      </w:pPr>
      <w:r>
        <w:rPr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21 году согласно приложению №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1 году, согласно приложению № 7 к настоящему решению;</w:t>
      </w:r>
    </w:p>
    <w:p>
      <w:pPr>
        <w:pStyle w:val="TextBodyIndent"/>
        <w:rPr>
          <w:szCs w:val="28"/>
        </w:rPr>
      </w:pPr>
      <w:r>
        <w:rPr>
          <w:szCs w:val="28"/>
        </w:rPr>
        <w:t>- по расходованию средств резервного фонда Администрации Богословского сельского поселения Омского муниципального района Омской области за 2021 год согласно приложению № 8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И.о.Главы сельского поселения                                                         Л.В. Руль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user</dc:creator>
  <dc:description/>
  <cp:keywords/>
  <dc:language>en-US</dc:language>
  <cp:lastModifiedBy>AutoBVT</cp:lastModifiedBy>
  <cp:lastPrinted>2012-04-17T12:33:00Z</cp:lastPrinted>
  <dcterms:modified xsi:type="dcterms:W3CDTF">2022-04-13T03:32:00Z</dcterms:modified>
  <cp:revision>37</cp:revision>
  <dc:subject/>
  <dc:title>РЕШЕНИЕ</dc:title>
</cp:coreProperties>
</file>