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37" w:hRule="atLeast"/>
        </w:trPr>
        <w:tc>
          <w:tcPr>
            <w:tcW w:w="9855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4.2023 года № 9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98120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 xml:space="preserve">Об исполнении бюджета Богословского сельского поселения Омского муниципального района Омской области за 2022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5.6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 xml:space="preserve">Об исполнении бюджета Богословского сельского поселения Омского муниципального района Омской области за 2022 г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22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года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22 год по доходам в сумме 38 691 416,84 рублей, расходам в сумме 41 094 193,88 рублей с превышение расходов над доходами (дефицит бюджета) в сумме 2 402 777,04 рублей и со следующими показателями:</w:t>
      </w:r>
    </w:p>
    <w:p>
      <w:pPr>
        <w:pStyle w:val="TextBodyIndent"/>
        <w:rPr/>
      </w:pPr>
      <w:r>
        <w:rPr/>
        <w:t>- по доходам бюджета Богословского сельского поселения Омского муниципального района Омской области за 2022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- по доходам бюджета Богословского сельского поселения Омского муниципального района Омской области за 2022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 xml:space="preserve"> </w:t>
      </w:r>
      <w:r>
        <w:rPr/>
        <w:t>- по распределению расходов бюджета Богословского сельского поселения Омского муниципального района Омской области за 2022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- по распределению расходов бюджета Богословского сельского поселения Омского муниципального района Омской области за 2022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- по распределению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 за 2022 год согласно приложению № 5 к настоящему решению;</w:t>
      </w:r>
    </w:p>
    <w:p>
      <w:pPr>
        <w:pStyle w:val="TextBodyIndent"/>
        <w:rPr/>
      </w:pPr>
      <w:r>
        <w:rPr>
          <w:szCs w:val="28"/>
        </w:rPr>
        <w:t>- 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22 году согласно приложению №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2 году, согласно приложению № 7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- по расходованию средств резервного фонда Администрации Богословского сельского поселения Омского муниципального района Омской области за 2022 год согласно приложению № 8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Глава сельского поселения                                                            Л.В. Руль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Председатель Совета                                                                      В.А. Ванюшин</w:t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user</dc:creator>
  <dc:description/>
  <cp:keywords/>
  <dc:language>en-US</dc:language>
  <cp:lastModifiedBy>AutoBVT</cp:lastModifiedBy>
  <cp:lastPrinted>2023-04-28T09:57:00Z</cp:lastPrinted>
  <dcterms:modified xsi:type="dcterms:W3CDTF">2023-04-28T03:57:00Z</dcterms:modified>
  <cp:revision>41</cp:revision>
  <dc:subject/>
  <dc:title>РЕШЕНИЕ</dc:title>
</cp:coreProperties>
</file>