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37" w:hRule="atLeast"/>
        </w:trPr>
        <w:tc>
          <w:tcPr>
            <w:tcW w:w="9855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  № 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198120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 xml:space="preserve">Об исполнении бюджета Богословского сельского поселения Омского муниципального района Омской  области за 2023 г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15.6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 xml:space="preserve">Об исполнении бюджета Богословского сельского поселения Омского муниципального района Омской  области за 2023 г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>От ____________ № _____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Рассмотрев отчет об исполнении бюджета Богословского сельского поселения Омского муниципального района Омской области за 2023 год, руководствуясь Бюджетным кодексом Российской Федерации, Уставом Богословского сельского поселения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Богословском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09 года № 10, </w:t>
      </w:r>
      <w:r>
        <w:rPr/>
        <w:t xml:space="preserve">Совет Богосл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Богословского сельского поселения Омского муниципального района Омской области за 2023 год по доходам в сумме 32 254 488,60 рублей, расходам в сумме 31 314 703,13 рублей с превышение доходов над расходами (профицит бюджета) в сумме 939 785,47 рублей и со следующими показателями:</w:t>
      </w:r>
    </w:p>
    <w:p>
      <w:pPr>
        <w:pStyle w:val="TextBodyIndent"/>
        <w:rPr/>
      </w:pPr>
      <w:r>
        <w:rPr/>
        <w:t>- по доходам бюджета Богословского сельского поселения Омского муниципального района Омской области за 2023 год по кодам классификации доходов бюджетов Российской Федерации согласно приложению № 1 к настоящему решению;</w:t>
      </w:r>
    </w:p>
    <w:p>
      <w:pPr>
        <w:pStyle w:val="TextBodyIndent"/>
        <w:rPr/>
      </w:pPr>
      <w:r>
        <w:rPr/>
        <w:t>- по доходам бюджета Богословского сельского поселения Омского муниципального района Омской области за 2023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2 к настоящему решению;</w:t>
      </w:r>
    </w:p>
    <w:p>
      <w:pPr>
        <w:pStyle w:val="TextBodyIndent"/>
        <w:rPr/>
      </w:pPr>
      <w:r>
        <w:rPr/>
        <w:t xml:space="preserve"> </w:t>
      </w:r>
      <w:r>
        <w:rPr/>
        <w:t>- по распределению расходов бюджета Богословского сельского поселения Омского муниципального района Омской области за 2023 год по разделам и подразделам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- по распределению расходов бюджета Богословского сельского поселения Омского муниципального района Омской области за 2023 год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TextBodyIndent"/>
        <w:rPr/>
      </w:pPr>
      <w:r>
        <w:rPr>
          <w:szCs w:val="28"/>
        </w:rPr>
        <w:t>- по распределению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 за 2023 год согласно приложению № 5 к настоящему решению;</w:t>
      </w:r>
    </w:p>
    <w:p>
      <w:pPr>
        <w:pStyle w:val="TextBodyIndent"/>
        <w:rPr/>
      </w:pPr>
      <w:r>
        <w:rPr>
          <w:szCs w:val="28"/>
        </w:rPr>
        <w:t>- 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23 году согласно приложению №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23 году, согласно приложению № 7 к настоящему решению;</w:t>
      </w:r>
    </w:p>
    <w:p>
      <w:pPr>
        <w:pStyle w:val="TextBodyIndent"/>
        <w:rPr>
          <w:szCs w:val="28"/>
        </w:rPr>
      </w:pPr>
      <w:r>
        <w:rPr>
          <w:szCs w:val="28"/>
        </w:rPr>
        <w:t>- по расходованию средств резервного фонда Администрации Богословского сельского поселения Омского муниципального района Омской области за 2023 год согласно приложению № 8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го решения в газете «Омский муниципальный вестник»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Глава сельского поселения                                                            Л.В. Руль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Председатель Совета                                                                      В.А. Ванюшин</w:t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6:00Z</dcterms:created>
  <dc:creator>user</dc:creator>
  <dc:description/>
  <cp:keywords/>
  <dc:language>en-US</dc:language>
  <cp:lastModifiedBy>happyuser</cp:lastModifiedBy>
  <cp:lastPrinted>2012-04-17T12:33:00Z</cp:lastPrinted>
  <dcterms:modified xsi:type="dcterms:W3CDTF">2024-03-22T08:33:00Z</dcterms:modified>
  <cp:revision>41</cp:revision>
  <dc:subject/>
  <dc:title>РЕШЕНИЕ</dc:title>
</cp:coreProperties>
</file>