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24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24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4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4 год по доходам в сумме 47 750 684,66 рублей, расходам в сумме 47 482 986,62 рублей с превышение доходов над расходами (профицит бюджета) в сумме 267 698,04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4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4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4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4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4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4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4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   Л.В. Руль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Председатель Совета                                                                      В.А. Ванюшин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happyuser</cp:lastModifiedBy>
  <cp:lastPrinted>2012-04-17T12:33:00Z</cp:lastPrinted>
  <dcterms:modified xsi:type="dcterms:W3CDTF">2025-03-10T06:16:00Z</dcterms:modified>
  <cp:revision>42</cp:revision>
  <dc:subject/>
  <dc:title>РЕШЕНИЕ</dc:title>
</cp:coreProperties>
</file>