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Бого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 Богословского сельского поселения Омского муниципального района Омской области на 01.01.2015 г. по доходам исполнен на 100 % от годовых уточненных плановых назначений (бюджет – 17014,3 тыс. руб., фактически поступило – 17014,3 тыс. руб.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собственным доходам</w:t>
      </w:r>
      <w:r>
        <w:rPr>
          <w:sz w:val="28"/>
          <w:szCs w:val="28"/>
        </w:rPr>
        <w:t xml:space="preserve"> на 100 % (бюджет –  11554,8 тыс. руб., фактически поступило -   11554,8 тыс. руб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на 100 % (бюджет – 5459,5 тыс. руб., фактически поступило – 5459,5 тыс. руб.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ст поступлений по собственным доходам на 01.01.2015 года к сумме поступлений за соответствующий период прошлого года составил 2557,9 тыс. рублей.</w:t>
      </w:r>
    </w:p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исполнения доходной части бюджета Богословского сельского поселения за  2014 год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262"/>
        <w:gridCol w:w="1260"/>
        <w:gridCol w:w="1440"/>
        <w:gridCol w:w="1440"/>
        <w:gridCol w:w="1258"/>
      </w:tblGrid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воначальный план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на 201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на 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на  01.0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b/>
                <w:sz w:val="20"/>
                <w:szCs w:val="20"/>
              </w:rPr>
              <w:t>% исполнения на 01.01.2015 к первоначальному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% исполнения на 01.01.2015 к уточненному план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 (+)  / спад (-) по отношению к аналогичному периоду прошлого года</w:t>
            </w:r>
          </w:p>
        </w:tc>
      </w:tr>
      <w:tr>
        <w:trPr>
          <w:trHeight w:val="6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7,9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,5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7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Х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бюджет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4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950,0</w:t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14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92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в общей сумме доходов за 2014 год составляет 67,9 %, за 2013 год – 36,9 %. Данная тенденция свидетельствует об увеличении поступлений собственных доходных источников и уменьшение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оступлений собственных доходов за  2014 год доля налоговых  доходов составляет 77,6 % (за  2013 г. – 79,5 %). Наибольший процент в общей сумме поступлений собственных доходов составляют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23,8 % (за 2012 г. – 34,1%) земельный налог – 41,6 % (за  2013 г. – 40,3 %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поступлений в составе поступлений собственных доходов за  2014 г. составляет -  22,4 % (за 2013 г. – 20,5 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составило 104,3 % (бюджет – 2633,9 тыс. руб., факт – 2748,0 тыс. руб.). По данным ИФНС по Омскому району размер недоимки по налогу на доходы физических лиц на 01.01.2015 года составляет 104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налогу на имущество</w:t>
      </w:r>
      <w:r>
        <w:rPr>
          <w:sz w:val="28"/>
          <w:szCs w:val="28"/>
        </w:rPr>
        <w:t xml:space="preserve"> исполнение составило 100,0  % (бюджет – 724,3 тыс. руб., факт – 724,3 тыс. руб.). По данным ИФНС по Омскому району размер недоимки по налогу на имущество на 01.01.2015 года составляет 577,8 тыс. рублей. На территории поселения зарегистрировано 1506 объектов недвиж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годовые назначения исполнены на  100,0 % (бюджет – 4808,0  тыс. руб., факт -  4808,0  тыс. руб.). По данным ИФНС по Омскому району размер недоимки по налогу на землю на 01.01.2015 года составляет 1634,8 тыс. рублей. На территории поселения зарегистрировано 1643участков под ЛПХ и ИЖС, в том числе под ЛПХ 935 участков общей площадью 1496000,0 кв.м. и 584 участка по земельным паям, общей площадью 7124800 кв. 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ые назначения по доходам от </w:t>
      </w:r>
      <w:r>
        <w:rPr>
          <w:b/>
          <w:i/>
          <w:sz w:val="28"/>
          <w:szCs w:val="28"/>
        </w:rPr>
        <w:t>аренды муниципального  имущества</w:t>
      </w:r>
      <w:r>
        <w:rPr>
          <w:sz w:val="28"/>
          <w:szCs w:val="28"/>
        </w:rPr>
        <w:t xml:space="preserve"> исполнены на 100,0 % (бюджет – 2100,4  тыс. руб., факт – 2100,4  тыс. руб.)   Задолженность по арендной плате на 01.01.2015 года составляет – 5033,03 тыс. рублей, в том числе в бюджет поселения 2516,52 тыс. рублей. Всего зарегистрировано 243 договора аренды. Крупными плательщиками являются ОАО «ТГК-11», «СК Кед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годовые назначения исполнены на  100,0 % (бюджет – 5459,5  тыс. руб., факт -  5459,5  тыс. руб.),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тации 3647,3 тыс. рублей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на выравнивание бюджетной обеспеченности – 2684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пловое снабжение (доп. финансирование) – 1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к отопительному сезону – 4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монт памятников – 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 исполнительным листам (возмещение за 2013 год) – 400000,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1497,1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конструкцию водопроводных сетей с. Ульяновка – 1497,1 тыс. рубле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–  258,4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ые межбюджетные трансферты – 56,6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провождение программных продуктов (областные средства) – 56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 укрепления  доходной части бюджета  с населением Богословского сельского поселения ведется разъяснительная работа о необходимости оформления в собственность земельных участков, о своевременной уплате налога и уплате недоимки на имущество и земельному налогу. С ИФНС по Омскому району ведется совместная работа по привлечению юридических и физических лиц к уплате налогов и недоимки по налогам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Богословского сельского поселения </w:t>
      </w:r>
      <w:r>
        <w:rPr>
          <w:b/>
          <w:i/>
          <w:sz w:val="28"/>
          <w:szCs w:val="28"/>
          <w:u w:val="single"/>
        </w:rPr>
        <w:t>по расходам</w:t>
      </w:r>
      <w:r>
        <w:rPr>
          <w:sz w:val="28"/>
          <w:szCs w:val="28"/>
        </w:rPr>
        <w:t xml:space="preserve"> за 2014 год исполнен на 95,8  %  от годовых уточненных плановых назначений бюджет – 16162,8  тыс. рублей, фактически израсходовано – 15484,4 тыс. рублей, в том числ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 00  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>Исполнение составило 100 % (план – 6832,4 тыс. рублей, факт – 6832,4 тыс. рублей), в т.ч.:</w:t>
      </w:r>
    </w:p>
    <w:tbl>
      <w:tblPr>
        <w:tblW w:w="107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87"/>
        <w:gridCol w:w="1620"/>
        <w:gridCol w:w="465"/>
        <w:gridCol w:w="1155"/>
        <w:gridCol w:w="252"/>
        <w:gridCol w:w="1475"/>
        <w:gridCol w:w="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       тыс.рублей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тыс.руб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аработная плата – 840,6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3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аботная плата – 2499,6  тыс. руб.,  оплата договоров по обмену эл. документами – 8,2 тыс. руб., лицензия на «Похозяйственный учет» - 56,6 тыс. руб.,  межбюджетные трансферты – 72,1 тыс. рублей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тыс.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тыс. рубле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исполн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ственные вопрос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Оценка имущества – 109,0 тыс. рублей, медицинский осмотр – 16,2 тыс. рублей, налоги, сборы, штрафы – 10,1 тыс. рублей, услуги по заполнению похозяйственных книг – 21,9 тыс. рублей, публикация – 25,8 тыс. рублей, страховка автомобиля, госпошлина  – 23,9 тыс. рублей, оплата по исполнительным листам – 61,2 тыс. рублей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ственные вопросы (хозяйственное управле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Заработная плата – 1521,4 тыс.  руб., услуги связи – 79,0 тыс. руб.,  ком. услуги (эл. энергия, вода, тепло) – 246,8 тыс. руб.,  обслуживание оргтехники – 15,4 тыс. руб.,  ремонт автомобиля – 135,0 тыс. руб., ремонт кабинетов – 236,4 тыс. рублей, утилизация ТБО – 5,6 тыс. рублей, обслуживание пож. сигнализации – 5,0 тыс. рублей, зар.плата внештатных сотрудников – 27,6 тыс. руб., обновление справочно-информационных баз – 91,3 тыс. руб., приобретение ПП – 3,4 тыс. рублей, страховка (автомобиля) – 10,5 тыс. руб., создание и обслуживание сайта – 24,0 тыс. рублей, повышение квалификации – 47,1 тыс. рублей, подписка – 7,2 тыс. рублей, монтаж пожарн. сигнализации – 37,7 тыс. рублей, мед. осмотр- 7,5 тыс. рублей, антивирус – 5,4 тыс. рублей, ключи ЭЦП для эл. отчетности – 0,5 тыс. рублей, приобретение открыток – 11,4 тыс. рублей,  приобретение принтера – 23,7 тыс. рублей, приобретение мебели – 220,0 тыс. рублей, жалюзи – 21,9 тыс. рублей, муз. оборудование, модем, тепловентилятор, светильник настольный, флеш-накопитель – 20,9 тыс. рублей, канц., хоз. товары – 51,9 тыс. рублей, запчасти – 36,6 тыс. рублей, стройматериалы – 81,2 тыс. рублей, эл.материалы – 32,0 тыс. рублей, комплектующие материалы к принтеру и компьютеру – 58,8 тыс. рублей, ель новогодняя – 1,4 тыс. рублей, плата за негативное воздействие – 6,9 тыс. рублей, трансп.налог, пени – 0,6 тыс. рублей, ГСМ – 175,6 тыс. руб., аренда помещения – 292,4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 Национальная обор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Исполнение составило 100 % (план – 258,4 тыс. рублей, факт -  258,4 тыс. рублей), в т.ч.: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тыс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Заработная плата – 249,9 тыс. рублей, канц. товары – 8,5 тыс.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 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оставило 94,7 % (план – 2372,6 тыс. рублей, факт – 2246,8 тыс. рублей), в т.ч.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48"/>
        <w:gridCol w:w="1947"/>
        <w:gridCol w:w="2045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   тыс. рубл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   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жное хозяйство (дорожные фонды)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луги тракториста – 203,5 тыс. рублей, ремонт дороги  – 1176,0 тыс. рублей, чистка дорог от снега – 69,9 тыс. рублей, ГСМ – 113,2 тыс. рублей, щебень – 298,9 тыс. рублей,  дор. знаки – 15,0 тыс. рублей, разработка дислокации дор. знаков – 27,5 тыс. рублей, краска ) для дорожной разметки) – 2,5 тыс. 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   тыс. рубл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   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Юридические услуги – 31,3 тыс. рублей, кадастровая работа по зем. экспертизы – 12,0 тыс. рублей, разработка правил землепользования – 297,0 рублей,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 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>Исполнение составило 88,7 % (план – 4184,3 тыс. рублей, факт – 3709,8 тыс. рублей), в т.ч.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48"/>
        <w:gridCol w:w="1947"/>
        <w:gridCol w:w="2045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    тыс. рубл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    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конструкция водопроводных сетей с. Ульяновка – 1576,2 тыс. рублей, на подготовку к отопительному сезону – 400,0 тыс. рублей, ремонт водопровода, строит. материалы  – 743,5 тыс. рублей, схемы водоснабжения  – 84,0 тыс. рублей, авторский надзор – 33,0 тыс. рублей, автошины – 20,6 тыс. 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i/>
                <w:u w:val="single"/>
              </w:rPr>
              <w:t>Уличное освещение – 656,2 тыс. рублей: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л. энергия – 418,4 тыс. руб., кап. ремонт уличного освещения – 103,9 тыс. руб., оплата труда электрика – 119,8 тыс. рублей, эл. материалы – 14,1 тыс. рублей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зеленение – 25,4 тыс. рублей: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Саженцы – 6,4 тыс. рублей, скос травы – 19,0 тыс. рублей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мест захоронения: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Строит. материал – 24,6 тыс. рубле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i/>
                <w:u w:val="single"/>
              </w:rPr>
              <w:t>Санитарная очистка территорий – 35,8 тыс. рублей: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Вывоз и утилизация ТБО – 5,3 тыс. рублей, уборка территории – 30,5 тыс. рублей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дение конкурсов и смотров: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Сувениры – 10,3 тыс. рублей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u w:val="single"/>
              </w:rPr>
              <w:t>Прочее благоустойство – 100,2 тыс. рублей: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Услуги спецтехники – 79,9 тыс. рублей, установка сирены – 12,9 тыс. рублей, ограждение территории – 7,4 тыс.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0700 Образова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Исполнение составило 100,0 % (план – 47,8 тыс. рублей, факт – 47,8 тыс. рублей), в т.ч.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48"/>
        <w:gridCol w:w="1947"/>
        <w:gridCol w:w="2045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  тыс. рубл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    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07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уги связи – 3,3 тыс. рублей, канц. товары - 9,7 тыс. рублей, сувениры – 8,9 тыс. рублей, ноутбук – 26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0800 Культура, кинематограф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hanging="180"/>
        <w:jc w:val="both"/>
        <w:rPr/>
      </w:pPr>
      <w:r>
        <w:rPr/>
        <w:t>Исполнение составило 98,9 % (план – 1838,3 тыс. рублей, факт – 1817,5 тыс. рублей), в т.ч.: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48"/>
        <w:gridCol w:w="1947"/>
        <w:gridCol w:w="2045"/>
        <w:gridCol w:w="18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тыс.рубл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          тыс.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01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луги связи – 11,2 тыс. руб.,  ком. услуги  – 592,9 тыс. руб., обслуживание пожарной сигнализации – 28,8 тыс. руб., кап. ремонт силовой и осветительной сети  - 29,6 тыс. руб., демонтаж кровли – 99,7 тыс. рублей, вывоз ТБО – 5,2  тыс. руб., установка метал. дверей – 27,5 тыс. рублей, уборка чердачного помещения – 46,5 тыс. рублей, услуги программиста – 5,8 тыс. рублей, подписка (библиотека) – 16,9 тыс. рублей, строит. материалы на ремонт кровли – 617,3 тыс. рублей, услуги бухгалтера – 8,8 тыс. рублей, новогодние сосны – 2,7 тыс. руб., строит. и хоз. материалы – 18,5 тыс. руб., уголь – 9,1 тыс. рублей, сувениры – 65,1 тыс. рублей, сценич. костюмы – 23,0 тыс. рублей, продукты питания – 20,0 тыс. рублей, шатер  – 4,3 тыс. рублей, канц. товары – 9,0 тыс. рублей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здел 1101 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Исполнение составило 100 % (план – 100,9 тыс. рублей, факт – 100,9 тыс. рублей), в т.ч.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48"/>
        <w:gridCol w:w="1947"/>
        <w:gridCol w:w="2045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/ подразде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            тыс. рубл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   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 и физическая культу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01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труда – 91,2 тыс. рублей, взнос на участие в мини-футболе– 6,0 тыс.рублей, приобретение спорт. инвентаря – 3,7 тыс.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24:00Z</dcterms:created>
  <dc:creator>User</dc:creator>
  <dc:description/>
  <cp:keywords/>
  <dc:language>en-US</dc:language>
  <cp:lastModifiedBy>елена</cp:lastModifiedBy>
  <cp:lastPrinted>2015-04-20T14:55:00Z</cp:lastPrinted>
  <dcterms:modified xsi:type="dcterms:W3CDTF">2015-04-20T08:58:00Z</dcterms:modified>
  <cp:revision>37</cp:revision>
  <dc:subject/>
  <dc:title>Пояснительная записка</dc:title>
</cp:coreProperties>
</file>