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4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4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4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4 год по доходам в сумме 170142570,58  рублей, расходам в сумме 15484432,78 рублей с превышением доходов над расходами (профицит бюджета) в сумме 1529837,80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4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4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4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4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4 году, согласно приложению № 6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4 год согласно приложению № 7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>. 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А.Г. Федоров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елена</cp:lastModifiedBy>
  <cp:lastPrinted>2012-04-17T12:33:00Z</cp:lastPrinted>
  <dcterms:modified xsi:type="dcterms:W3CDTF">2015-04-14T06:30:00Z</dcterms:modified>
  <cp:revision>11</cp:revision>
  <dc:subject/>
  <dc:title>РЕШЕНИЕ</dc:title>
</cp:coreProperties>
</file>