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об  обнародовании  Решения Совета депутатов Богословского сельского поселения Омского муниципального района Омской области «О внесении изменений в  бюджет Богословского сельского поселения на 2019 год и на плановый период 2020 и 2021 годов» от «28» февраля 2019 год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28» феврал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9 год и на плановый период 2020 и 2021 годов» от «28» февраля  2019 года, было  размещено «28» февраля 2019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user</cp:lastModifiedBy>
  <cp:lastPrinted>2019-02-13T10:56:00Z</cp:lastPrinted>
  <dcterms:modified xsi:type="dcterms:W3CDTF">2019-03-01T05:58:00Z</dcterms:modified>
  <cp:revision>112</cp:revision>
  <dc:subject/>
  <dc:title>       Российская Федерация</dc:title>
</cp:coreProperties>
</file>