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04.2021 года  №  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rPr/>
      </w:pPr>
      <w:r>
        <w:rPr>
          <w:sz w:val="28"/>
          <w:szCs w:val="28"/>
        </w:rPr>
        <w:t>О внесении изменений в решение Совета Богословского сельского поселения Омского муниципального района  Омской области от 17.12.2020 года  № 31  «О бюджете Богословского сельского поселения Омского муниципального района Омской области на 2021 год и на плановый период 2022 и 2023 годов»</w:t>
      </w:r>
    </w:p>
    <w:p>
      <w:pPr>
        <w:pStyle w:val="Normal"/>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7.12.2020 г № 31 «О бюджете Богословского сельского поселения Омского муниципального района Омской области на 2021 год и на плановый период 2022 и 2023 годов» следующие измен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1. Приложение № 2 «Прогноз поступлений доходов в бюджет Богословского сельского поселения на 2021 год и на плановый период 2022 и 2023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Приложение № 3 «Распределение бюджетных ассигнований бюджета Богословского сельского поселения по разделам и подразделам классификации расходов бюджетов на 2021 год и на плановый период 2022 и 2023 годов», изложить в новой редакции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 Приложение № 4 «Ведомственная структура расходов бюджета Богословского сельского поселения на 2021 год и на плановый период 2022 и 2023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4. Приложение № 5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7 «Источники финансирования дефицита бюджета Богословского сельского поселения на 2021 год и на плановый период 2022 и 2023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p>
      <w:pPr>
        <w:pStyle w:val="ConsTitle"/>
        <w:widowControl/>
        <w:ind w:right="0" w:hanging="0"/>
        <w:rPr/>
      </w:pPr>
      <w:r>
        <w:rPr/>
      </w:r>
    </w:p>
    <w:sectPr>
      <w:headerReference w:type="default" r:id="rId2"/>
      <w:headerReference w:type="first" r:id="rId3"/>
      <w:type w:val="nextPage"/>
      <w:pgSz w:w="11906" w:h="16838"/>
      <w:pgMar w:left="1134" w:right="1134"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1-01-29T11:08:00Z</cp:lastPrinted>
  <dcterms:modified xsi:type="dcterms:W3CDTF">2021-04-29T10:32:00Z</dcterms:modified>
  <cp:revision>89</cp:revision>
  <dc:subject/>
  <dc:title>Проект</dc:title>
</cp:coreProperties>
</file>