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внесении изменений в  бюджет Богословского сельского поселения на 2015 год и на плановый период 2016 и 2017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27» марта 2015 год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27»  марта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5 год и на плановый период 2016 и 2017 годов» от «27» марта 2015 года, было  размещено «27» марта 2015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 Федоров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5-06-16T04:24:00Z</dcterms:modified>
  <cp:revision>88</cp:revision>
  <dc:subject/>
  <dc:title>       Российская Федерация</dc:title>
</cp:coreProperties>
</file>