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7» марта 2015 года  №  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9363825,57» заменить цифрами «17649346,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11444406,76» заменить цифрами «20342225,6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3. в подпункте 3 цифры «2080581,19»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2692879,40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одпункте 1 пункта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цифры «8609972,12» заменить цифрами «8635399,12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цифры «8711979,06» заменить цифрами «8983749,06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одпункте 2 пункта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цифры «8609972,12» заменить цифрами «8635399,12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цифры «8711979,06» заменить цифрами «8983749,06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4. В пункте 13 решени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4.1.  цифры «4646825,57» заменить цифрами «12904077,57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4.2.  цифры «3392972,12» заменить цифрами «3418399,12»,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4.3. цифры «3394979,06» заменить цифрами «3666749,06»,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4.4. цифры «4387682,57» заменить цифрами «4686091,57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«Прогноз поступлений доходов в бюджет Богословского сельского поселения на 2015 год и на плановый период 2016 и 2017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139700</wp:posOffset>
            </wp:positionV>
            <wp:extent cx="124777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08-20T09:58:00Z</cp:lastPrinted>
  <dcterms:modified xsi:type="dcterms:W3CDTF">2015-08-20T04:00:00Z</dcterms:modified>
  <cp:revision>13</cp:revision>
  <dc:subject/>
  <dc:title>от  20</dc:title>
</cp:coreProperties>
</file>