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shd w:fill="FFFFFF" w:val="clea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02.2017  №  3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Богословского сельского поселения Омского муниципального района  Омской области от 16.12.2016 года  № 32  «О бюджете Богословского сельского поселения Омского муниципального  района Омской области на 2017 год и на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83 Бюджетного Кодекса РФ,  руководствуясь Положением  «О бюджетном процессе в Богословском сельском поселении Омского муниципального района Омской области»,  Совет Богос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Внести в решение Совета Богословского сельского поселения Омского муниципального района Омской области от 16.12.2016 № 32 «О бюджете Богословского сельского поселения Омского муниципального района Омской области на 2017 год и на плановый период 2018 и 2019 годов» -  (далее по тексту – решение)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1.1. в подпункте 2 цифры «15 097 051,99» заменить цифрами              «18 010 769,75</w:t>
      </w:r>
      <w:r>
        <w:rPr>
          <w:i/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 в подпункте 3 слова, «равный нулю» заменить словами «в размере 2 913 717,76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 1 «Распределение бюджетных ассигнований бюджета Богословского сельского поселения по разделам и подразделам классификации расходов бюджетов на 2017 год и на плановый период 2018 и 2019 годов», изложить в новой редакции согласно приложению 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 Приложение № 2 «Ведомственная структура расходов бюджета Богословского сельского поселения на 2017 год и на плановый период 2018 и 2019 годов»,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№ 3 «Распределение бюджетных ассигнований бюджета Богосл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», 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№ 4 «Источники финансирования дефицита бюджета Богословского сельского поселения на 2017 год и на плановый период 2018 и 2019 годов» изложить в новой редакции согласно приложению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 И.А. Крицкий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5:29:00Z</dcterms:created>
  <dc:creator>Елена1</dc:creator>
  <dc:description/>
  <cp:keywords/>
  <dc:language>en-US</dc:language>
  <cp:lastModifiedBy>user</cp:lastModifiedBy>
  <cp:lastPrinted>2017-05-04T14:52:00Z</cp:lastPrinted>
  <dcterms:modified xsi:type="dcterms:W3CDTF">2017-06-01T08:41:00Z</dcterms:modified>
  <cp:revision>92</cp:revision>
  <dc:subject/>
  <dc:title>от  20</dc:title>
</cp:coreProperties>
</file>