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обнародовании  Решения Совета депутатов Богословского сельского поселения Омского муниципального района Омской област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 бюджет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огословского сельского поселения на 2017 год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sz w:val="28"/>
          <w:szCs w:val="28"/>
        </w:rPr>
        <w:t>от «28» февраля 2017 год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«28» февраля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7 год и на плановый период 2018 и 2019 годов» от «28» февраля 2017 года, было  размещено «28» февраля 2017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И.А. Крицкий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user</cp:lastModifiedBy>
  <cp:lastPrinted>2016-12-29T16:47:00Z</cp:lastPrinted>
  <dcterms:modified xsi:type="dcterms:W3CDTF">2017-06-01T08:38:00Z</dcterms:modified>
  <cp:revision>104</cp:revision>
  <dc:subject/>
  <dc:title>       Российская Федерация</dc:title>
</cp:coreProperties>
</file>