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ГОСЛ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МСКОГО МУНИЦИПАЛЬНОГО  РАЙОН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МСКОЙ  ОБЛАСТИ</w:t>
      </w:r>
    </w:p>
    <w:p>
      <w:pPr>
        <w:pStyle w:val="Normal"/>
        <w:shd w:fill="FFFFFF" w:val="clear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14.11.2019  №  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назначении даты проведения публичных слушаний по проекту решения Совета Богословского сельского поселения Омского муниципального района Омской области  «О бюджете Богословского сельского поселения на 2020 год и на плановый период  2021 и 2022 годов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, Уставом Богословского сельского поселения Омского муниципального района Омской области, Положением «О бюджетном процессе и бюджетном устройстве в Богословском  сельском поселении Омского муниципального района Омской области», утвержденным решением Совета Богословского сельского поселения Омского муниципального района Омской области от 08.04.2010 г. № 10, Совет Богословского сельского поселения Омского муниципального района Ом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ь проект решения Совета Богосл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Омского муниципального района Омской области «О бюджете Богословского сельского поселения на 2020  год и на плановый период 2021 и 2022 годов»  (далее – Проект) к рассмотр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указанному Проекту на 29 ноября 2019 г. в 15-00 часов по адресу: с. Богословка, ул. Ленина, д.36 (здание КДЦ), зрительный за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редложения по выносимому на публичные слушания Проекту направляются в Совет Богосло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го муниципального района Омской области в письменном виде по форме, согласно приложению № 1 к настоящему решению, в срок до 27 ноября 2019 года по адресу: с. Богословка, ул. Ленина, 36, каб. 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заявки на участие в публичных слушаниях по Проекту предоставляются в Администрацию Богословского сельского поселения Омского муниципального района Омской области, согласно приложению № 2, в срок  до 28 ноября 2019 года по адресу: с. Богословка, ул. Ленина, 36, каб. 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публиковать настоящее решение и Проект в официальном средстве массовой информации Богословского сельского поселения Омского муниципального района Омской области не позднее 7 дней со дня принятия настоящего реш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значить дату рассмотрения проекта не позднее  13 декабря 2019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ешения оставляю за собой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оселения                    </w:t>
        <w:tab/>
        <w:tab/>
        <w:tab/>
        <w:tab/>
        <w:t xml:space="preserve">                                    И.А. Крицкий</w:t>
      </w:r>
    </w:p>
    <w:sectPr>
      <w:type w:val="nextPage"/>
      <w:pgSz w:w="11906" w:h="16838"/>
      <w:pgMar w:left="108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7:00Z</dcterms:created>
  <dc:creator>1</dc:creator>
  <dc:description/>
  <cp:keywords/>
  <dc:language>en-US</dc:language>
  <cp:lastModifiedBy>AutoBVT</cp:lastModifiedBy>
  <cp:lastPrinted>2019-11-13T10:09:00Z</cp:lastPrinted>
  <dcterms:modified xsi:type="dcterms:W3CDTF">2019-11-13T04:09:00Z</dcterms:modified>
  <cp:revision>17</cp:revision>
  <dc:subject/>
  <dc:title>СОВЕТ</dc:title>
</cp:coreProperties>
</file>