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sz w:val="28"/>
          <w:szCs w:val="28"/>
        </w:rPr>
        <w:t>об  обнародовании  Решения Совета депутатов Богословского сельского поселения Омского муниципального района Омской области «О внесении изменений в  бюджет Богословского сельского поселения на 2019 год и на плановый период 2020 и 2021 годов» от «31» октября 2019 года № 3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огословка                                                                         «31» октября 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стоящий акт составлен о том, что Решение Совета депутатов Богословского сельского поселения Омского муниципального района Омской области  «О внесении изменений в  бюджет   Богословского сельского поселения Омского муниципального района Омской области  на 2019 год и на плановый период 2020 и 2021 годов» от «31» октября  2019 года, было  размещено «31» октября 2019 года для обнародования в следующих общественных местах путе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Размещения на стенде в помещении администрации сельского поселения по адресу: с. Богословка, ул. Ленина, д. 36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Раздачи приложений в коллективы учреждений поселения через руков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ельского поселения                                                            И.А. Крицкий            </w:t>
      </w:r>
    </w:p>
    <w:sectPr>
      <w:type w:val="nextPage"/>
      <w:pgSz w:w="11906" w:h="16838"/>
      <w:pgMar w:left="1260" w:right="924" w:gutter="0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1:31:00Z</dcterms:created>
  <dc:creator>USER</dc:creator>
  <dc:description/>
  <cp:keywords/>
  <dc:language>en-US</dc:language>
  <cp:lastModifiedBy>AutoBVT</cp:lastModifiedBy>
  <cp:lastPrinted>2019-11-01T10:14:00Z</cp:lastPrinted>
  <dcterms:modified xsi:type="dcterms:W3CDTF">2019-11-01T04:17:00Z</dcterms:modified>
  <cp:revision>121</cp:revision>
  <dc:subject/>
  <dc:title>       Российская Федерация</dc:title>
</cp:coreProperties>
</file>