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30» декабря  2015 года  №  34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08.12.2014 года  № 33  «О бюджете Богословского сельского поселения Омского муниципального  района Омской области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08.12.2014 № 33 «О бюджете Богословского сельского поселения Омского муниципального района Омской области на 2015 год и на плановый период 2016 и 2017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29 216 821,47» заменить цифрами           «28 879 061,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32 388 721,18» заменить цифрами     «32 331 439,4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подпункте 3 цифры «3 171 899,71» заменить цифрами         «3 452 377,5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В пункте 13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цифры «24 52 038,57» заменить цифрами «22 862 912,0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цифры «8 564 710,57» заменить цифрами «7 395 926,03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2 «Прогноз поступлений доходов в бюджет Богословского сельского поселения на 2015 год и на плановый период 2016 и 2017 годов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5 год и на плановый период 2016 и 2017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Приложение № 4 «Ведомственная структура расходов бюджета Богословского сельского поселения на 2015 год и на плановый период 2016 и 2017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 и на плановый период 2016 и 2017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7 «Источники финансирования дефицита бюджета Богословского сельского поселения на 2015 год и на плановый период 2016 и 2017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А.Г. Федоро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47:00Z</dcterms:created>
  <dc:creator>Елена1</dc:creator>
  <dc:description/>
  <cp:keywords/>
  <dc:language>en-US</dc:language>
  <cp:lastModifiedBy>елена</cp:lastModifiedBy>
  <cp:lastPrinted>2015-12-24T15:54:00Z</cp:lastPrinted>
  <dcterms:modified xsi:type="dcterms:W3CDTF">2016-01-22T03:06:00Z</dcterms:modified>
  <cp:revision>56</cp:revision>
  <dc:subject/>
  <dc:title>от  20</dc:title>
</cp:coreProperties>
</file>