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9 год и на плановый период 2020 и 2021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_________2018 № ___ 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19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18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Богословского сельского поселения Омского муниципального района Омской области «О проведении публичных слушаний 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Богословского сельского поселения Омского муниципального района Омской области «О бюджете Омского муниципального района Омской области на 2019 год и на плановый период 2020 и 2021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______ 2018 № ____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19 год и на плановый период 2020 и 2021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18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Tolstikova</dc:creator>
  <dc:description/>
  <cp:keywords/>
  <dc:language>en-US</dc:language>
  <cp:lastModifiedBy>user</cp:lastModifiedBy>
  <cp:lastPrinted>2013-11-01T14:48:00Z</cp:lastPrinted>
  <dcterms:modified xsi:type="dcterms:W3CDTF">2018-11-07T07:57:00Z</dcterms:modified>
  <cp:revision>4</cp:revision>
  <dc:subject/>
  <dc:title>ПОПРАВКИ К ПРОЕКТУ ЗАКОНА ОМСКОЙ ОБЛАСТИ</dc:title>
</cp:coreProperties>
</file>