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3.11. 2018  № 32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 «О бюджете Богословского сельского поселения на 2019 год и на плановый период  2020 и 2021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19  год и на плановый период 2020 и 2021 годов» 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на 29 ноября 2018 г. в 15-00 часов по адресу: с. Богословка, ул. Ленина, д.36, здание КДЦ, зрительный з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26 ноября 2018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28 ноября 2018 года по адресу: с. Богословка, ул. Ленина, 36, каб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не позднее  13 декабря 2018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ab/>
        <w:tab/>
        <w:tab/>
        <w:tab/>
        <w:tab/>
        <w:t xml:space="preserve">                          И.А. Крицкий</w:t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1</dc:creator>
  <dc:description/>
  <cp:keywords/>
  <dc:language>en-US</dc:language>
  <cp:lastModifiedBy>user</cp:lastModifiedBy>
  <cp:lastPrinted>2018-11-12T12:21:00Z</cp:lastPrinted>
  <dcterms:modified xsi:type="dcterms:W3CDTF">2018-11-14T05:55:00Z</dcterms:modified>
  <cp:revision>12</cp:revision>
  <dc:subject/>
  <dc:title>СОВЕТ</dc:title>
</cp:coreProperties>
</file>