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варительные итоги социально-экономического развития Богословского сельского поселения Омского муниципального района Омской области за истекший период текущего финансового года и ожидаемые итоги </w:t>
      </w:r>
      <w:r>
        <w:rPr>
          <w:iCs/>
          <w:sz w:val="28"/>
          <w:szCs w:val="28"/>
        </w:rPr>
        <w:t>социально-экономического развития Богословского сельского поселения Омского муниципального района Омской области за 9 месяцев 2017 г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  <w:t xml:space="preserve">В 2017 году сохраняется положительная динамика большинства показателей, отражающих социально-экономическое развитие Богословского сельского поселения Омского муниципального  района Ом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направлением в промышленности Богословского сельского поселения  остается машиностроение, </w:t>
      </w:r>
      <w:r>
        <w:rPr>
          <w:sz w:val="28"/>
        </w:rPr>
        <w:t>за счет развития производства  сенокосилок и запасных частей к ним  (ООО «Ульяновское»).</w:t>
      </w:r>
      <w:r>
        <w:rPr>
          <w:sz w:val="28"/>
          <w:szCs w:val="28"/>
        </w:rPr>
        <w:t xml:space="preserve">  Увеличение объема производства в этой отрасли по итогам 2017 года прогнозируется на 3-4%, что составит 55,5 млн. руб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Более 35% субъектов малого предпринимательства сосредоточено в торговле. </w:t>
      </w:r>
      <w:r>
        <w:rPr>
          <w:sz w:val="28"/>
          <w:szCs w:val="28"/>
        </w:rPr>
        <w:t>Преобладающее число субъектов малого предпринимательства осуществляют деятельность в сфере розничной торговли и бытового обслуживания, обрабатывающих производств, строительства, что положительно влияет на динамику оборота розничной торговли, и объема оказываемых населению платных услуг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  <w:szCs w:val="28"/>
        </w:rPr>
        <w:t>За рассматриваемый период среднесписочное количество работников, занятых на малых предприятиях, составило 2390 человек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В развитии финансового потенциала проводится разъяснительная работа, оказывается содействие гражданам по оформлению прав собственности на дома и другое недвижимое имущество. </w:t>
      </w:r>
    </w:p>
    <w:p>
      <w:pPr>
        <w:pStyle w:val="Normal"/>
        <w:ind w:firstLine="684"/>
        <w:jc w:val="both"/>
        <w:rPr/>
      </w:pPr>
      <w:r>
        <w:rPr>
          <w:sz w:val="28"/>
        </w:rPr>
        <w:t>Так в 2017  году было заключено 4 договоров аренды объектов недвижимого имущества – объект сеть газораспределения с. Новомосковка, находящегося в муниципальной собственности между администрацией Богословского сельского поселения и юр лицом(«МЕЖОБЛГАЗ»).Ожидаемый эффект от данного мероприятия составит 622 395,0 рублей в год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Передано администрацией Омского муниципального района Омской области в администрацию Богословского сельского поселения и зарегистрировано право собственности на 10 внутрипоселковых дорог, что способствует увеличению поступлений доходов от уплаты дифференцированных нормативных отчислений в бюджет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Зарегистрировано право собственности на  4 земельных участка. Общей площадью 800кв.м. </w:t>
      </w:r>
    </w:p>
    <w:p>
      <w:pPr>
        <w:pStyle w:val="Normal"/>
        <w:ind w:firstLine="684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едоставления в собственность бесплатно отдельным категориям граждан (многодетные семьи, дети – сироты, единственные родители). Предоставлено в собственность 1 земельный участок под малоэтажную застройку.</w:t>
      </w:r>
    </w:p>
    <w:p>
      <w:pPr>
        <w:pStyle w:val="Normal"/>
        <w:ind w:firstLine="684"/>
        <w:jc w:val="both"/>
        <w:rPr>
          <w:color w:val="000000"/>
          <w:sz w:val="28"/>
        </w:rPr>
      </w:pPr>
      <w:r>
        <w:rPr>
          <w:color w:val="000000"/>
          <w:sz w:val="28"/>
        </w:rPr>
        <w:t>В рамках благоустройства было проведено монтаж пешеходного  ограждения в с. Богословка 110п.м, с.Ульяновка 164 п.м. Установлены дорожные знаки с.Богословка, с. Ульяновка.В зимнее время привлекалась дорожная техника (фронтальный погрузчик, автогрейдер, экскаватор-погрузчик). Произведен ямочный ремонт с.Богословка по ул.Набережная 55м2, с. Густафьево по ул. Северная 131м2. . Проведены работы песочно-щебеночной смесью для укрепления грунта в с.Богословка ул.Нижняя(40т), ул.Степная(153т), с.Новомосковка по ул.Мира(20т), от ул.Набережная до ул. Нижняя(253т), р.Левобережный(2234т), ул.Набережная(153т), с. Ульяновка по ул. Магистральная(2171т), ул. Мира(153т), от ул. Лесная до ул. Мира, 1 Заводская, ул. Восточная(348т), ул. Зеленая. Ул. Солнечная, ул. Лесная(450т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еден ремонт дорог с твердым покрытием (асфальт) в с. Богословка по ул. Ленина, ул. Молодежная. Нанесена дорожная разметка в с. Богословка по ул. Ленина протяженностью 2100 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</w:rPr>
        <w:t>Для развития массовой физической культуры и спорта и формированию здорового образа жизни населения создаются условия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highlight w:val="yellow"/>
        </w:rPr>
      </w:pPr>
      <w:r>
        <w:rPr>
          <w:sz w:val="28"/>
        </w:rPr>
        <w:t xml:space="preserve">Для поездок на спортивные соревнования и культурные мероприятия ДК по району и области между администрацией поселения и ИП заключен договор на оказание транспортных услуг. Спортивная команда с. Богословка участвует во всех спортивных мероприятиях района и области, как по летним, так и по зимним видам спорта. </w:t>
      </w:r>
    </w:p>
    <w:p>
      <w:pPr>
        <w:pStyle w:val="2"/>
        <w:spacing w:lineRule="auto" w:line="240" w:before="0" w:after="0"/>
        <w:ind w:left="0" w:firstLine="684"/>
        <w:jc w:val="both"/>
        <w:rPr/>
      </w:pPr>
      <w:r>
        <w:rPr>
          <w:sz w:val="28"/>
        </w:rPr>
        <w:t xml:space="preserve">В поселении из 5141 жителей – 3122 человек в трудоспособном возрасте, из них 1265 человек трудятся в районе и еще 1134 человека за его пределами. 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</w:rPr>
      </w:pPr>
      <w:r>
        <w:rPr>
          <w:sz w:val="28"/>
        </w:rPr>
        <w:t>Основным источником денежных доходов населения является заработная плата. Среднемесячная  заработная плата работников в 2017 году составляет 9600 рублей.</w:t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  <w:t>В 2016 году одной из важных задач остается улучшение демографической ситуации в селе. По оценке в 2017 году численность населения Богословского сельского поселения Омского района составит 5,2 тыс. человек.</w:t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</w:rPr>
        <w:t>Глава сельского поселения                                                      И.А.Крицкий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27:00Z</dcterms:created>
  <dc:creator>User</dc:creator>
  <dc:description/>
  <cp:keywords/>
  <dc:language>en-US</dc:language>
  <cp:lastModifiedBy>user</cp:lastModifiedBy>
  <cp:lastPrinted>2016-11-07T11:11:00Z</cp:lastPrinted>
  <dcterms:modified xsi:type="dcterms:W3CDTF">2017-11-13T09:03:00Z</dcterms:modified>
  <cp:revision>8</cp:revision>
  <dc:subject/>
  <dc:title>Пояснительная записка</dc:title>
</cp:coreProperties>
</file>