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5 ноября    2017  № 30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О проведении публичных слушаний по проекту решения  Совета Богословского сельского поселения Омского муниципального района Омской области  «О бюджете Богословского сельского поселения на 2018 год и на плановый период  2019 и 2020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18  год и на плановый период 2019 и 2020 годов» 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значить проведение публичных слушаний по указанному Проекту на 7 декабря 2017 г. в 15-00 часов по адресу: с. Богословка, ул. Ленина, д.36, здание КДЦ, зрительный за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4 декабря 2017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4 декабря 2017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значить дату рассмотрения проекта не позднее  15 декабря 2017 год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Председателя Совета</w:t>
        <w:tab/>
        <w:tab/>
        <w:tab/>
        <w:t xml:space="preserve">                          А.А. Балабон</w:t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57:00Z</dcterms:created>
  <dc:creator>1</dc:creator>
  <dc:description/>
  <cp:keywords/>
  <dc:language>en-US</dc:language>
  <cp:lastModifiedBy>user</cp:lastModifiedBy>
  <cp:lastPrinted>2017-11-16T15:31:00Z</cp:lastPrinted>
  <dcterms:modified xsi:type="dcterms:W3CDTF">2017-11-17T08:19:00Z</dcterms:modified>
  <cp:revision>36</cp:revision>
  <dc:subject/>
  <dc:title>СОВЕТ</dc:title>
</cp:coreProperties>
</file>