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гословского сельского поселения на 2017 го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15» ноября 2017 года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«15»  ноябр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7 год и на плановый период 2018 и 2019 годов» от «15» ноября 2017 года, было  размещено «15» ноября 2017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                                                               А.П. Демиденко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user</cp:lastModifiedBy>
  <cp:lastPrinted>2017-11-17T15:56:00Z</cp:lastPrinted>
  <dcterms:modified xsi:type="dcterms:W3CDTF">2017-11-17T09:56:00Z</dcterms:modified>
  <cp:revision>122</cp:revision>
  <dc:subject/>
  <dc:title>       Российская Федерация</dc:title>
</cp:coreProperties>
</file>