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1.2017  №  29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6.12.2016 года  № 32  «О бюджете Богословского сельского поселения Омского муниципального  района Омской области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6.12.2016 № 32 «О бюджете Богословского сельского поселения Омского муниципального района Омской области на 2017 год и на плановый период 2018 и 2019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9 633 293,99» заменить цифрами «20 253 652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  в подпункте 2 пункта 2 решения: цифры «22 717 601,24» заменить цифрами «23 337 959,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рогноз поступлений доходов в бюджет Богословского сельского поселения на 2017 год и на плановый период 2018 и 2019 годов», изложить в новой редакции согласно приложению №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7 год и на плановый период 2018 и 2019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7 год и на плановый период 2018 и 2019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 №  7 «Источники финансирования дефицита бюджета Богословского сельского поселения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                                    А.А.  Балабо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user</cp:lastModifiedBy>
  <cp:lastPrinted>2017-08-18T16:11:00Z</cp:lastPrinted>
  <dcterms:modified xsi:type="dcterms:W3CDTF">2017-11-17T08:41:00Z</dcterms:modified>
  <cp:revision>145</cp:revision>
  <dc:subject/>
  <dc:title>от  20</dc:title>
</cp:coreProperties>
</file>