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1.2016  № 26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ведении публичных слушаний по  проекту   решения Совета Богословского сельского поселения Омского муниципального района Омской области  «О бюджете Богословского сельского поселения на 2017 год и на плановый период  2018 и 2019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Богословского сельского поселения Омского муниципального района Омской области  «О бюджете Богословского сельского поселения на 2017 год и на плановый период  2018 и 2019 годов» (далее – Проект) 8 декабря 2016 г. в 15-00 часов по адресу: с. Богословка, ул. Ленина, д.36, здание КДЦ, зрительный з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1 декабря 2016 года по адресу: с. Богословка, ул. Ленина, 34, каб.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   1 декабря 2016 года по адресу: с. Богословка, ул. Ленина, 34, каб.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начить дату рассмотрения проекта не позднее  20 декаб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ab/>
        <w:tab/>
        <w:tab/>
        <w:tab/>
        <w:tab/>
        <w:t xml:space="preserve">                          И.А. Крицкий</w:t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57:00Z</dcterms:created>
  <dc:creator>1</dc:creator>
  <dc:description/>
  <cp:keywords/>
  <dc:language>en-US</dc:language>
  <cp:lastModifiedBy>елена</cp:lastModifiedBy>
  <cp:lastPrinted>2012-11-14T18:14:00Z</cp:lastPrinted>
  <dcterms:modified xsi:type="dcterms:W3CDTF">2016-11-16T10:17:00Z</dcterms:modified>
  <cp:revision>28</cp:revision>
  <dc:subject/>
  <dc:title>СОВЕТ</dc:title>
</cp:coreProperties>
</file>