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 обнародовании  Решения Совета депутатов Богословского сельского поселения Омского муниципального района Омской области «О внесении изменений в  бюджет Богословского сельского поселения на 2020 год и на плановый период 2021 и 2022 годов» от «29»  октября 2020 года № 2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 «29»  окт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20 год и на плановый период 2021 и 2022 годов» от «29»  октября 2020 года, было  размещено «29»  октября 2020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И.А. Крицкий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AutoBVT</cp:lastModifiedBy>
  <cp:lastPrinted>2020-08-27T10:40:00Z</cp:lastPrinted>
  <dcterms:modified xsi:type="dcterms:W3CDTF">2020-10-30T03:30:00Z</dcterms:modified>
  <cp:revision>126</cp:revision>
  <dc:subject/>
  <dc:title>       Российская Федерация</dc:title>
</cp:coreProperties>
</file>