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ЕТ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ГОСЛОВСКОГО СЕЛЬСКОГО ПОСЕЛЕНИЯ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ОМСКОГО МУНИЦИПАЛЬНОГО  РАЙОН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МСКОЙ  ОБЛАСТИ</w:t>
      </w:r>
    </w:p>
    <w:p>
      <w:pPr>
        <w:pStyle w:val="Normal"/>
        <w:shd w:fill="FFFFFF" w:val="clear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  <w:t>РЕШЕНИЕ</w:t>
      </w:r>
    </w:p>
    <w:p>
      <w:pPr>
        <w:pStyle w:val="Normal"/>
        <w:shd w:fill="FFFFFF" w:val="clear"/>
        <w:rPr>
          <w:color w:val="000000"/>
          <w:spacing w:val="38"/>
          <w:sz w:val="28"/>
          <w:szCs w:val="28"/>
        </w:rPr>
      </w:pPr>
      <w:r>
        <w:rPr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09.2017  №  22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45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Богословского сельского поселения Омского муниципального района  Омской области от 16.12.2016 года  № 32  «О бюджете Богословского сельского поселения Омского муниципального  района Омской области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83 Бюджетного Кодекса РФ,  руководствуясь Положением  «О бюджетном процессе в Богословском сельском поселении Омского муниципального района Омской области»,  Совет Богос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 Внести в решение Совета Богословского сельского поселения Омского муниципального района Омской области от 16.12.2016 № 32 «О бюджете Богословского сельского поселения Омского муниципального района Омской области на 2017 год и на плановый период 2018 и 2019 годов» -  (далее по тексту – решение)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пункте 1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е 1 цифры «19 220 584,47» заменить цифрами «19 465 884,4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  в подпункте 2 пункта 2 решения: цифры «22 305 852,31» заменить цифрами «22 545 352,3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  в подпункте 3 слова, «3 085 267,84» заменить словами «в размере 3 079 467,8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2 «Прогноз поступлений доходов в бюджет Богословского сельского поселения на 2017 год и на плановый период 2018 и 2019 годов», изложить в новой редакции согласно приложению № 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3 «Распределение бюджетных ассигнований бюджета Богословского сельского поселения по разделам и подразделам классификации расходов бюджетов на 2017 год и на плановый период 2018 и 2019 годов», изложить в новой редакции согласно приложению 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риложение № 4 «Ведомственная структура расходов бюджета Богословского сельского поселения на 2017 год и на плановый период 2018 и 2019 годов», изложить в новой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5 «Распределение бюджетных ассигнований бюджета Богосло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 и на плановый период 2018 и 2019 годов», изложить в новой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 №  7 «Источники финансирования дефицита бюджета Богословского сельского поселения на 2017 год и на плановый период 2018 и 2019 годов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решени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ения                                                                          И.А.  Крицкий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29:00Z</dcterms:created>
  <dc:creator>Елена1</dc:creator>
  <dc:description/>
  <cp:keywords/>
  <dc:language>en-US</dc:language>
  <cp:lastModifiedBy>user</cp:lastModifiedBy>
  <cp:lastPrinted>2017-08-18T16:11:00Z</cp:lastPrinted>
  <dcterms:modified xsi:type="dcterms:W3CDTF">2017-10-02T06:11:00Z</dcterms:modified>
  <cp:revision>137</cp:revision>
  <dc:subject/>
  <dc:title>от  20</dc:title>
</cp:coreProperties>
</file>