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формированию доходной части бюджета Богословск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на 2022 год и на плановый период 2023 и 2024 год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ценка налоговых и неналоговых поступлений, используемая при прогнозировании доходов на 2022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32"/>
          <w:szCs w:val="32"/>
        </w:rPr>
        <w:t>прогноза социально-экономического развития Богословского сельского поселения 2022-2024 годы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– </w:t>
      </w:r>
      <w:r>
        <w:rPr>
          <w:sz w:val="32"/>
          <w:szCs w:val="32"/>
        </w:rPr>
        <w:t>основных направлений бюджетной и налоговой политики Богословского сельского поселения на 2022 - 2024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32"/>
          <w:szCs w:val="32"/>
        </w:rPr>
        <w:t>отчетности об исполнении бюджета Богосл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рогноз налоговых и неналоговых доходов на 2022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2 год и плановый период, а также исходя из ожидаемых итогов исполнения доходной части бюджета Богословского сельского поселения за 2021 год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прогнозе собственных доходов на 2022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меньш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Кроме того, </w:t>
      </w:r>
      <w:r>
        <w:rPr>
          <w:sz w:val="32"/>
          <w:szCs w:val="32"/>
          <w:lang w:val="ru-RU"/>
        </w:rPr>
        <w:t xml:space="preserve">согласно статье 160.1 Бюджетного кодекса РФ, </w:t>
      </w:r>
      <w:r>
        <w:rPr>
          <w:sz w:val="32"/>
          <w:szCs w:val="32"/>
        </w:rPr>
        <w:t>бюджет на 20</w:t>
      </w:r>
      <w:r>
        <w:rPr>
          <w:sz w:val="32"/>
          <w:szCs w:val="32"/>
          <w:lang w:val="ru-RU"/>
        </w:rPr>
        <w:t>22</w:t>
      </w:r>
      <w:r>
        <w:rPr>
          <w:sz w:val="32"/>
          <w:szCs w:val="32"/>
        </w:rPr>
        <w:t>-20</w:t>
      </w:r>
      <w:r>
        <w:rPr>
          <w:sz w:val="32"/>
          <w:szCs w:val="32"/>
          <w:lang w:val="ru-RU"/>
        </w:rPr>
        <w:t>24</w:t>
      </w:r>
      <w:r>
        <w:rPr>
          <w:sz w:val="32"/>
          <w:szCs w:val="32"/>
        </w:rPr>
        <w:t xml:space="preserve"> годы планировался в соответствии с Постановлением Администрации от</w:t>
      </w:r>
      <w:r>
        <w:rPr>
          <w:sz w:val="32"/>
          <w:szCs w:val="32"/>
          <w:lang w:val="ru-RU"/>
        </w:rPr>
        <w:t xml:space="preserve"> 24.05.2017 </w:t>
      </w:r>
      <w:r>
        <w:rPr>
          <w:sz w:val="32"/>
          <w:szCs w:val="32"/>
        </w:rPr>
        <w:t>№</w:t>
      </w:r>
      <w:r>
        <w:rPr>
          <w:sz w:val="32"/>
          <w:szCs w:val="32"/>
          <w:lang w:val="ru-RU"/>
        </w:rPr>
        <w:t xml:space="preserve"> 101</w:t>
      </w:r>
      <w:r>
        <w:rPr>
          <w:sz w:val="32"/>
          <w:szCs w:val="32"/>
        </w:rPr>
        <w:t xml:space="preserve"> «Об утверждении методики прогнозирования поступлений доходов в бюджет </w:t>
      </w:r>
      <w:r>
        <w:rPr>
          <w:sz w:val="32"/>
          <w:szCs w:val="32"/>
          <w:lang w:val="ru-RU"/>
        </w:rPr>
        <w:t>Богословского</w:t>
      </w:r>
      <w:r>
        <w:rPr>
          <w:sz w:val="32"/>
          <w:szCs w:val="32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32"/>
          <w:szCs w:val="32"/>
          <w:lang w:val="ru-RU"/>
        </w:rPr>
        <w:t xml:space="preserve">Богословского </w:t>
      </w:r>
      <w:r>
        <w:rPr>
          <w:sz w:val="32"/>
          <w:szCs w:val="32"/>
        </w:rPr>
        <w:t>сельского поселения Омского муниципального района Омской области</w:t>
      </w:r>
      <w:r>
        <w:rPr>
          <w:sz w:val="32"/>
          <w:szCs w:val="32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>На 2022 год планируется поступление доходов в размере 22 277 438,26 рублей, на 2023 год в размере 22 658 006,26 рублей, на 2024 год в размере 23 143 299,26 рублей.</w:t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бственные доходы на 2022 год запланированы в размере 17 910 605,10 рублей, в том числе налоговые доходы в размере 17 163 550,00 рублей, неналоговые доходы в размере 747 055,10 рублей. 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 xml:space="preserve">Собственные доходы на 2023 год запланированы в размере 18 277 631,10 рублей, в том числе налоговые доходы в размере 17 535 240,00 рублей, неналоговые доходы в размере 742 391,10 рублей. 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 xml:space="preserve">Собственные доходы на 2024 год запланированы в размере 18 748 171,10 рублей, в том числе налоговые доходы в размере 18 005 780,00 рублей, неналоговые доходы в размере 742 391,10 рублей. 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>Безвозмездные поступления от других бюджетов бюджетной системы РФ на 2022 год запланированы в сумме 4 366 833,16 рублей, на 2023 год – 4 380 375,16 рублей, на 2024 год – 4 395 128,16 рублей.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>В составе налоговых и неналоговых доходов на 2022 год доля налоговых доходов составляет 95,83%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аибольший удельный вес в структуре налоговых доходов бюджета Богословского сель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Акцизы – 4 084 200,00 рублей или 23,79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Земельный налог – 11 085 000,00 рублей или 64,58%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ём неналоговых поступлений в составе налоговых и неналоговых доходов бюджета Богословского сельского поселения на 2022 год занимает 4,17%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общем объёме неналоговых доходов на 2022 год наибольший удельный вес приходится на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юджетные назначения по собственным доходам на 2022 - 2024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асчет по данному виду налога производился налоговым органом, исходя из ожидаемой оценки поступлений за 2021 год, динамики поступлений за три последних года, с учетом роста фонда начисленной заработной платы работников в 2022 году на 6,8%, на 6,9% в 2023-2024 годах, с учетом основных показателей прогноза социально-экономического развития Омской области на 2021 год и на период до 2023 года, предоставленных Министерством экономики Омской области, с учетом выплат по имущественным и социальным налоговым вычет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гноз поступления налога на доходы физических лиц на 2022 год запланирован в объеме 1 519 360,00 руб., на 2023 год – 1 624 200,00 рублей, на 2024 год – 1 736 250,00 рубл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кциз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2 год и на плановый период 2023 и 2024 годов». Прогноз на 2022-2023 годы предоставлен УФК по Омской области. На 2022 год в размере 4 084 200,00 рублей, на 2023 год – 4 185 040,00 рублей, на 2024 год – 4 375 530,00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оступления налога на 2022 год запланированы в объеме 475 000,00 рублей, на 2023 год – 475 000,00 рублей, на 2024 год –475 000,00 рублей на основании прогнозных данных главного администратора доходов – Межрайонной ИФНС России № 4 по Ом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чет налога произведен в соответствии с главой 32 «Налог на имущество физических лиц» Налогового кодекса Российской Федерации, Закона Омской области от 24.09.2015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ноз поступлений  на 2022-2024 годы определен, исходя из динамики налоговой базы по налогу, фактических поступлений 2018 – 2020 годов  и 1 полугодия 2021 года и  уровня собираемости налога – 84.3%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оступления налога на 2022 год запланированы в объеме 11 085 000,00 рублей, на 2023 год – 11 251 000,000 рублей, на 2024 год – 11 419 000,00 рублей на основании прогнозных данных главного администратора доходов – Межрайонной ИФНС России № 4 по Омской области.</w:t>
      </w:r>
    </w:p>
    <w:p>
      <w:pPr>
        <w:pStyle w:val="Normal"/>
        <w:ind w:right="4" w:firstLine="707"/>
        <w:jc w:val="both"/>
        <w:rPr>
          <w:sz w:val="32"/>
          <w:szCs w:val="32"/>
        </w:rPr>
      </w:pPr>
      <w:r>
        <w:rPr>
          <w:rStyle w:val="FontStyle39"/>
          <w:sz w:val="32"/>
          <w:szCs w:val="32"/>
        </w:rPr>
        <w:t xml:space="preserve">Прогноз по налогу сформирован в соответствии с главой 31 НК РФ «Земельный налог», Приказом Министерства имущественных отношений Омской области от 20.11.2020 </w:t>
      </w:r>
      <w:r>
        <w:rPr>
          <w:sz w:val="32"/>
          <w:szCs w:val="32"/>
          <w:shd w:fill="FFFFFF" w:val="clear"/>
        </w:rPr>
        <w:t>№ </w:t>
      </w:r>
      <w:r>
        <w:rPr>
          <w:bCs/>
          <w:sz w:val="32"/>
          <w:szCs w:val="32"/>
          <w:shd w:fill="FFFFFF" w:val="clear"/>
        </w:rPr>
        <w:t>45</w:t>
      </w:r>
      <w:r>
        <w:rPr>
          <w:sz w:val="32"/>
          <w:szCs w:val="32"/>
          <w:shd w:fill="FFFFFF" w:val="clear"/>
        </w:rPr>
        <w:t>-</w:t>
      </w:r>
      <w:r>
        <w:rPr>
          <w:bCs/>
          <w:sz w:val="32"/>
          <w:szCs w:val="32"/>
          <w:shd w:fill="FFFFFF" w:val="clear"/>
        </w:rPr>
        <w:t>п</w:t>
      </w:r>
      <w:r>
        <w:rPr>
          <w:sz w:val="32"/>
          <w:szCs w:val="32"/>
          <w:shd w:fill="FFFFFF" w:val="clear"/>
        </w:rPr>
        <w:t> 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поступлений  на 2022-2024 годы определен, исходя из фактических поступлений 1 полугодия 2020 года и 1 полугодия 2021 года, скорректированных на текущий темп роста.</w:t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2 год планируется  в объеме 15 000,00 рублей, на 2023 год – 15 000,00 рублей, на 2024 год – 15 000,00 рублей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  <w:t>Данные поступления запланированы на 2022 год в размере 732 055,10 рублей, на 2023 год – 727 391,10 рублей, на 2024 год – 727 391,10 рублей в соответствии с Методикой прогнозирования доходов</w:t>
      </w:r>
      <w:r>
        <w:rPr>
          <w:color w:val="000000"/>
          <w:sz w:val="32"/>
          <w:szCs w:val="32"/>
        </w:rPr>
        <w:t>, исходя из количества договоров, заключенных (предполагаемых к заключению) с арендаторами</w:t>
      </w:r>
      <w:r>
        <w:rPr>
          <w:sz w:val="32"/>
          <w:szCs w:val="32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8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2022 год запланированы в размере  4 366 833,16 рублей, на 2023 год в размере – 4 380 375,16 рублей, на 2024 год в размере – 4 395 128,16 рублей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2"/>
        </w:rPr>
      </w:pPr>
      <w:r>
        <w:rPr>
          <w:sz w:val="32"/>
          <w:szCs w:val="28"/>
        </w:rPr>
        <w:t xml:space="preserve">Глава Богословского сельского поселения                         </w:t>
        <w:tab/>
        <w:t>И.А. Криц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сполнитель: Босерт Н.Н.</w:t>
      </w:r>
    </w:p>
    <w:sectPr>
      <w:type w:val="nextPage"/>
      <w:pgSz w:w="11906" w:h="16838"/>
      <w:pgMar w:left="1080" w:right="92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4:21:00Z</dcterms:created>
  <dc:creator>djob</dc:creator>
  <dc:description/>
  <cp:keywords/>
  <dc:language>en-US</dc:language>
  <cp:lastModifiedBy>AutoBVT</cp:lastModifiedBy>
  <cp:lastPrinted>2016-10-19T16:40:00Z</cp:lastPrinted>
  <dcterms:modified xsi:type="dcterms:W3CDTF">2021-10-27T06:33:00Z</dcterms:modified>
  <cp:revision>3</cp:revision>
  <dc:subject/>
  <dc:title>Пояснительная записка к формированию доходной части бюджета поселения на 2010 год</dc:title>
</cp:coreProperties>
</file>