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Богословского</w:t>
      </w:r>
    </w:p>
    <w:p>
      <w:pPr>
        <w:pStyle w:val="Normal"/>
        <w:jc w:val="right"/>
        <w:rPr>
          <w:sz w:val="28"/>
          <w:szCs w:val="28"/>
        </w:rPr>
      </w:pPr>
      <w:r>
        <w:rPr>
          <w:sz w:val="28"/>
          <w:szCs w:val="28"/>
        </w:rPr>
        <w:t xml:space="preserve">сельского поселения Омского </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11.11.2021 № 22</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22 277 438,26 рублей;</w:t>
      </w:r>
    </w:p>
    <w:p>
      <w:pPr>
        <w:pStyle w:val="Normal"/>
        <w:autoSpaceDE w:val="false"/>
        <w:ind w:firstLine="700"/>
        <w:jc w:val="both"/>
        <w:rPr/>
      </w:pPr>
      <w:r>
        <w:rPr>
          <w:sz w:val="28"/>
          <w:szCs w:val="28"/>
        </w:rPr>
        <w:t>2) общий объем расходов местного бюджета в сумме 22 277 438,26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3 и 2024 годов:</w:t>
      </w:r>
    </w:p>
    <w:p>
      <w:pPr>
        <w:pStyle w:val="Normal"/>
        <w:autoSpaceDE w:val="false"/>
        <w:ind w:firstLine="700"/>
        <w:jc w:val="both"/>
        <w:rPr/>
      </w:pPr>
      <w:r>
        <w:rPr>
          <w:sz w:val="28"/>
          <w:szCs w:val="28"/>
        </w:rPr>
        <w:t>1) общий объем доходов местного бюджета на 2023 год в сумме 22 658 006,26 рублей и на 2024 год в сумме 23 143 299,26 рублей;</w:t>
      </w:r>
    </w:p>
    <w:p>
      <w:pPr>
        <w:pStyle w:val="Normal"/>
        <w:autoSpaceDE w:val="false"/>
        <w:ind w:firstLine="700"/>
        <w:jc w:val="both"/>
        <w:rPr/>
      </w:pPr>
      <w:r>
        <w:rPr>
          <w:sz w:val="28"/>
          <w:szCs w:val="28"/>
        </w:rPr>
        <w:t>2) общий объем расходов местного бюджета на 2023 год в сумме 22 658 006,26 рублей, в том числе условно утвержденные расходы в сумме 556 020,93 рублей, и на 2024 год в сумме 23 143 299,26 рублей, в том числе условно утвержденные расходы в сумме 1 135 568,86 рублей;</w:t>
      </w:r>
    </w:p>
    <w:p>
      <w:pPr>
        <w:pStyle w:val="Normal"/>
        <w:autoSpaceDE w:val="false"/>
        <w:ind w:firstLine="700"/>
        <w:jc w:val="both"/>
        <w:rPr/>
      </w:pPr>
      <w:r>
        <w:rPr>
          <w:sz w:val="28"/>
          <w:szCs w:val="28"/>
        </w:rPr>
        <w:t xml:space="preserve">3) дефицит местного бюджета на 2023 и на 2024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2022 году и плановом периоде 2023 и 2024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рогноз поступлений доходов в бюджет Богословского сельского поселения на 2022 год и плановый период 2023 и 2024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и плановый период 2023 и 2024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2 год в размере 4 084 2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2 год и плановый период 2023 и 2024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Богословского сельского поселения на 2022 год в размере 10 000,00 рублей, на 2023 год 10 000,00 рублей, на 2024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2 году и плановом периоде 2023 и 2024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и плановый период 2023 и 2024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2 год и плановый период 2023 и 2024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4 366 833,16 рублей, в 2023 году 4 380 375,16 рублей, в 2024 году 4 395 128,16  рублей, в том числе из районного бюджета в 2022 году в сумме 3 963 206,16 рублей, в 2023 году 3 963 206,16  рублей, в 2024 году 3 963 206,16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2 году в сумме 0,00 рублей, в 2023 году</w:t>
      </w:r>
      <w:r>
        <w:rPr/>
        <w:t xml:space="preserve"> </w:t>
      </w:r>
      <w:r>
        <w:rPr>
          <w:sz w:val="28"/>
          <w:szCs w:val="28"/>
        </w:rPr>
        <w:t>в сумме 0,00 рублей, в 2024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Источники финансирования дефицита бюджета Богословского сельского поселения 2022 год и плановый период 2023 и 2024 годов согласно приложению № 5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22 году и плановом периоде 2023 и 2024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2 году и в плановом периоде 2023 и 2024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2 году и в плановом периоде 2023 и 2024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2022 год, при условии недопущения образования кредиторской задолженности по бюджетным обязательствам в 2022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t>Настоящее решение вступает в силу с 1 января 2022 года и действует до 31 декабря 2022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2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2 году настоящее решение действует до 1 февраля 2023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официальном средстве массовой информации Богословского сельского поселения Омского муниципального района Омской области не позднее 10 дней после его подпис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r>
        <w:rPr/>
        <w:t>».</w:t>
      </w:r>
    </w:p>
    <w:sectPr>
      <w:headerReference w:type="default" r:id="rId3"/>
      <w:headerReference w:type="first" r:id="rId4"/>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1-11-12T09:13:00Z</cp:lastPrinted>
  <dcterms:modified xsi:type="dcterms:W3CDTF">2021-11-12T03:13:00Z</dcterms:modified>
  <cp:revision>70</cp:revision>
  <dc:subject/>
  <dc:title>Проект</dc:title>
</cp:coreProperties>
</file>