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7" w:hRule="atLeast"/>
        </w:trPr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11.11.2021   № 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назначении даты проведения публичных слушаний по проекту решения Совета Богословского сельского поселения Омского муниципального района Омской области  «О бюджете Богословского сельского поселения на 2022 год и на плановый период  2023 и 2024 годов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Богословского сельского поселения Омского муниципального района Омской области, Положением «О бюджетном процессе и бюджетном устройстве в Богословском 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10 г. № 10, Совет Богословского сельского поселения Ом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ь проект решения Совета Богосл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мского муниципального района Омской области «О бюджете Богословского сельского поселения на 2022 год и на плановый период 2023 и 2024 годов»  (далее – Проект) к рас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указанному Проекту на 03 декабря 2021 г. в 17-00 часов по адресу: с. Богословка, ул. Ленина, д.36 (здание КДЦ), зрительный за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редложения по выносимому на публичные слушания Проекту направляются в Совет Богосл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в письменном виде по форме, согласно приложению № 1 к настоящему решению, в срок до 29 ноября 2021 года по адресу: с. Богословка, ул. Ленина, 36, каб.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заявки на участие в публичных слушаниях по Проекту предоставляются в Администрацию Богословского сельского поселения Омского муниципального района Омской области, согласно приложению № 2, в срок  до 02 декабря 2021 года по адресу: с. Богословка, ул. Ленина, 36, каб.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публиковать настоящее решение и Проект в официальном средстве массовой информации Богословского сельского поселения Омского муниципального района Омской области не позднее 7 дней со дня принятия настоящего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значить дату рассмотрения проекта не позднее  16 декабря 2021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И.А. Крицкий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7:00Z</dcterms:created>
  <dc:creator>1</dc:creator>
  <dc:description/>
  <cp:keywords/>
  <dc:language>en-US</dc:language>
  <cp:lastModifiedBy>AutoBVT</cp:lastModifiedBy>
  <cp:lastPrinted>2021-11-12T09:11:00Z</cp:lastPrinted>
  <dcterms:modified xsi:type="dcterms:W3CDTF">2021-11-12T03:12:00Z</dcterms:modified>
  <cp:revision>30</cp:revision>
  <dc:subject/>
  <dc:title>СОВЕТ</dc:title>
</cp:coreProperties>
</file>