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05.11.2024 года №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«О бюджете Богословского сельского поселения на 2025 год и на плановый период 2026 и 2027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10 г. № 10, Совет Богослов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проект решения Совета Богосл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мского муниципального района Омской области «О бюджете Богословского сельского поселения на 2025 год и на плановый период 2026 и 2027 годов» (далее – Проект) к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указанному Проекту на 29 ноября 2024 года в 17-00 часов по адресу: с. Богословка, ул. Ленина, д.34 (здание Администр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едложения по выносимому на публичные слушания Проекту направляются в Совет Богосл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письменном виде по форме, согласно приложению № 1 к настоящему решению, в срок до 25 ноября 2024 года по адресу: с. Богословка, ул. Ленина, 34, каб. 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заявки на участие в публичных слушаниях по Проекту предоставляются в Администрацию Богословского сельского поселения Омского муниципального района Омской области, согласно приложению № 2, в срок до 28 ноября 2024 года по адресу: с. Богословка, ул. Ленина, 34, каб. 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решение и Проект в официальном средстве массовой информации Богословского сельского поселения Омского муниципального района Омской области не позднее 7 дней со дня принятия настоящего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значить дату рассмотрения проекта не позднее 20 декабря 2024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госло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Л.В Ру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словского сельского поселения                                                Ю.А. Ванюшин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1</dc:creator>
  <dc:description/>
  <cp:keywords/>
  <dc:language>en-US</dc:language>
  <cp:lastModifiedBy>happyuser</cp:lastModifiedBy>
  <cp:lastPrinted>2024-11-06T08:51:00Z</cp:lastPrinted>
  <dcterms:modified xsi:type="dcterms:W3CDTF">2024-11-06T02:51:00Z</dcterms:modified>
  <cp:revision>45</cp:revision>
  <dc:subject/>
  <dc:title>СОВЕТ</dc:title>
</cp:coreProperties>
</file>