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19» августа 2015 года  №  19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08.12.2014 года  № 33  «О бюджете Богословского сельского поселения Омского муниципального  района Омской области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08.12.2014 № 33 «О бюджете Богословского сельского поселения Омского муниципального района Омской области на 2015 год и на плановый период 2016 и 2017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32950201,04» заменить цифрами «33002974,4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2 цифры «35978170,21» заменить цифрами «36511522,6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 в подпункте 3 цифры «3027969,17» заменить цифрами «3508548,2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Прогноз поступлений доходов в бюджет Богословского сельского поселения на 2015 год и на плановый период 2016 и 2017 годов»,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5 год и на плановый период 2016 и 2017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4 «Ведомственная структура расходов бюджета Богословского сельского поселения на 2015 год и на плановый период 2016 и 2017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7 «Источники финансирования дефицита бюджета Богословского сельского поселения на 2015 год и на плановый период 2016 и 2017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А.Г. Федоров          </w:t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47:00Z</dcterms:created>
  <dc:creator>Елена1</dc:creator>
  <dc:description/>
  <cp:keywords/>
  <dc:language>en-US</dc:language>
  <cp:lastModifiedBy>елена</cp:lastModifiedBy>
  <cp:lastPrinted>2015-03-03T15:19:00Z</cp:lastPrinted>
  <dcterms:modified xsi:type="dcterms:W3CDTF">2015-10-14T06:40:00Z</dcterms:modified>
  <cp:revision>16</cp:revision>
  <dc:subject/>
  <dc:title>от  20</dc:title>
</cp:coreProperties>
</file>