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9» августа 2015 года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9» авгус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19» августа  2015 года, было  размещено «19» августа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10-09T06:29:00Z</dcterms:modified>
  <cp:revision>90</cp:revision>
  <dc:subject/>
  <dc:title>       Российская Федерация</dc:title>
</cp:coreProperties>
</file>