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7» июля 2015 года  №  1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7749040,04» заменить цифрами «32950201,0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20776398,68» заменить цифрами «35978170,2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подпункте 3 цифры «3027358,64» заменить цифрами «3027969,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3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цифры «12949877,57» заменить цифрами «27671038,5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цифры «4731891,57» заменить цифрами «8048710,5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03-03T15:19:00Z</cp:lastPrinted>
  <dcterms:modified xsi:type="dcterms:W3CDTF">2015-10-14T06:43:00Z</dcterms:modified>
  <cp:revision>15</cp:revision>
  <dc:subject/>
  <dc:title>от  20</dc:title>
</cp:coreProperties>
</file>