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17» июля 2015 года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17» ию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17» июля  2015 года, было  размещено «17» июля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5-10-09T03:25:00Z</dcterms:modified>
  <cp:revision>89</cp:revision>
  <dc:subject/>
  <dc:title>       Российская Федерация</dc:title>
</cp:coreProperties>
</file>