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237" w:hRule="atLeast"/>
        </w:trPr>
        <w:tc>
          <w:tcPr>
            <w:tcW w:w="943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5. 2018    № 17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 области за 2017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 области за 2017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17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17 год по доходам в сумме 21 354 133,96  рублей, расходам в сумме 21 126 677,83 рублей с превышением доходов над расходами (профицит бюджета) в сумме 227 456,13 рублей и со следующими показателями: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7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7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7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7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по распределению бюджетных ассигнований бюджета Богословского сельского поселения по целевым статьям(муниципальным программам и непрограммным направлениям деятельности) за 2017 год согласно приложения № 5 к настоящему решению;</w:t>
      </w:r>
    </w:p>
    <w:p>
      <w:pPr>
        <w:pStyle w:val="TextBodyIndent"/>
        <w:rPr/>
      </w:pPr>
      <w:r>
        <w:rPr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7 году согласно приложению №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7 году, согласно приложению № 7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по расходованию средств резервного фонда Администрации Богословского сельского поселения Омского муниципального района Омской области за 2017 год согласно приложению № 8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Глава сельского поселения                                                         И.А. Крицкий</w:t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user</cp:lastModifiedBy>
  <cp:lastPrinted>2012-04-17T12:33:00Z</cp:lastPrinted>
  <dcterms:modified xsi:type="dcterms:W3CDTF">2018-05-29T03:55:00Z</dcterms:modified>
  <cp:revision>31</cp:revision>
  <dc:subject/>
  <dc:title>РЕШЕНИЕ</dc:title>
</cp:coreProperties>
</file>