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 на 2017 г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7» июня 2017 года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7» июн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7 год и на плановый период 2018 и 2019 годов» от «27» июня 2017 года, было  размещено «27» июня 2017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6-12-29T16:47:00Z</cp:lastPrinted>
  <dcterms:modified xsi:type="dcterms:W3CDTF">2017-06-28T06:26:00Z</dcterms:modified>
  <cp:revision>109</cp:revision>
  <dc:subject/>
  <dc:title>       Российская Федерация</dc:title>
</cp:coreProperties>
</file>