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06.2017  №  15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16.12.2016 года  № 32  «О бюджете Богословского сельского поселения Омского муниципального  района Омской области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16.12.2016 № 32 «О бюджете Богословского сельского поселения Омского муниципального района Омской области на 2017 год и на плановый период 2018 и 2019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подпункте 1 цифры «18 731 799,60» заменить цифрами «18 797 898,9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  в подпункте 2 пункта 2 решения: цифры «21 817 067,44» заменить цифрами «21 883 166,79»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   В пункте 13 решения слова «в сумме 3 023 793,09рублей, в том числе из районного бюджета в 2017 году в сумме 3 023 793,09 рублей» заменить словами «в сумме 6 724 640,05 рублей, в 2018 году 2 479 428,85 рублей, в 2019 году 2 484 155,94 рублей, в том числе: из районного бюджета в 2017 году 2 845 190,44 рублей,  в 2018 году 2 234 726,85 рублей, в 2019 году                     2 239 453,94 рублей, из: федерального бюджета</w:t>
      </w:r>
      <w:r>
        <w:rPr>
          <w:bCs/>
          <w:sz w:val="28"/>
          <w:szCs w:val="28"/>
        </w:rPr>
        <w:t xml:space="preserve"> в 2017 году в сумме 244 702,00  рублей, в 2018 году 244 702,00  рублей, в 2019 году 244 702,00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2 «Прогноз поступлений доходов в бюджет Богословского сельского поселения на 2017 год и на плановый период 2018 и 2019 годов», изложить в новой редакции согласно приложению №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7 год и на плановый период 2018 и 2019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Приложение № 4 «Ведомственная структура расходов бюджета Богословского сельского поселения на 2017 год и на плановый период 2018 и 2019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 №  7 «Источники финансирования дефицита бюджета Богословского сельского поселения на 2017 год и на плановый период 2018 и 2019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И.А.  Крицкий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29:00Z</dcterms:created>
  <dc:creator>Елена1</dc:creator>
  <dc:description/>
  <cp:keywords/>
  <dc:language>en-US</dc:language>
  <cp:lastModifiedBy>user</cp:lastModifiedBy>
  <cp:lastPrinted>2017-05-04T14:52:00Z</cp:lastPrinted>
  <dcterms:modified xsi:type="dcterms:W3CDTF">2017-07-12T08:20:00Z</dcterms:modified>
  <cp:revision>126</cp:revision>
  <dc:subject/>
  <dc:title>от  20</dc:title>
</cp:coreProperties>
</file>