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5.2022 год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Об исполнении бюджета Богословского сельского поселения Омского муниципального района Омской области за 2021 год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21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года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21 год по доходам в сумме 24 565 805,54 рублей, расходам в сумме 22 762 085,59 рублей, превышение доходов над расходами (профицит бюджета) в сумме 1 803 719,95 рублей и со следующими показателями: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1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 xml:space="preserve"> </w:t>
      </w:r>
      <w:r>
        <w:rPr/>
        <w:t>- по распределению расходов бюджета Богословского сельского поселения Омского муниципального района Омской области за 2021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- по распределению расходов бюджета Богословского сельского поселения Омского муниципального района Омской области за 2021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- 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21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1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1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- по расходованию средств резервного фонда Администрации Богословского сельского поселения Омского муниципального района Омской области за 2021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И.о.Главы сельского поселения                                                         Л.В. Руль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AutoBVT</cp:lastModifiedBy>
  <cp:lastPrinted>2022-05-27T10:59:00Z</cp:lastPrinted>
  <dcterms:modified xsi:type="dcterms:W3CDTF">2022-05-27T04:59:00Z</dcterms:modified>
  <cp:revision>41</cp:revision>
  <dc:subject/>
  <dc:title>РЕШЕНИЕ</dc:title>
</cp:coreProperties>
</file>