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09.07.2018  №  144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полугодие 2018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полугодие  2018 года по доходам  9  535  080,03 рублей, расходам в сумме  8  696  961,18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  838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118,85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полугодие 2018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полугодие  2018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полугодие 2018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полугодие 2018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полугодие 2018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сельского поселения           </w:t>
        <w:tab/>
        <w:t>Л.В.  Ру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user</cp:lastModifiedBy>
  <cp:lastPrinted>2018-05-14T14:08:00Z</cp:lastPrinted>
  <dcterms:modified xsi:type="dcterms:W3CDTF">2018-07-10T10:49:00Z</dcterms:modified>
  <cp:revision>49</cp:revision>
  <dc:subject/>
  <dc:title>Богословское сельское поселение Омского муниципального района Омской области</dc:title>
</cp:coreProperties>
</file>