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8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7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7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7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7 год по доходам в сумме 21 354 133,96  рублей, расходам в сумме 21 126 677,83 рублей с превышением доходов над расходами (профицит бюджета) в сумме 227 456,13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7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7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распределению бюджетных ассигнований бюджета Богословского сельского поселения по целевым статьям(муниципальным программам и непрограммным направлениям деятельности) за 2017 год согласно приложения № 5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7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7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7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И.А. Крицкий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user</cp:lastModifiedBy>
  <cp:lastPrinted>2012-04-17T12:33:00Z</cp:lastPrinted>
  <dcterms:modified xsi:type="dcterms:W3CDTF">2018-03-13T08:41:00Z</dcterms:modified>
  <cp:revision>28</cp:revision>
  <dc:subject/>
  <dc:title>РЕШЕНИЕ</dc:title>
</cp:coreProperties>
</file>