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5 год и на плановый период 2016 и 201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11» июня 2015 года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11» июн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5 год и на плановый период 2016 и 2017 годов» от «11» июня  2015 года, было  размещено «11» июня 2015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5-06-18T06:52:00Z</dcterms:modified>
  <cp:revision>88</cp:revision>
  <dc:subject/>
  <dc:title>       Российская Федерация</dc:title>
</cp:coreProperties>
</file>