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37" w:hRule="atLeast"/>
        </w:trPr>
        <w:tc>
          <w:tcPr>
            <w:tcW w:w="9714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5.2023 года №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5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5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Строку «Объемы и источники финансирования муниципальной программы в целом и по годам ее реализации»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849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ий объем финансирования из бюджета Богословского сельского поселения на реализацию муниципальной программы составит </w:t>
            </w:r>
            <w:bookmarkStart w:id="0" w:name="_Hlk136604227"/>
            <w:r>
              <w:rPr>
                <w:sz w:val="28"/>
                <w:szCs w:val="28"/>
              </w:rPr>
              <w:t xml:space="preserve">274 276 522,88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144 589 326,6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5 484 432,7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1 055 388,9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 991 351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1 126 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 259 965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856 357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815 153,08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29 957 055,56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762 085,5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1 094 193,8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3 539 388,3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1 122 972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1 438 415,03 рублей.</w:t>
            </w:r>
            <w:bookmarkEnd w:id="0"/>
          </w:p>
          <w:p>
            <w:pPr>
              <w:pStyle w:val="Normal"/>
              <w:ind w:firstLine="514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Богословского сельского поселения за счет налоговых и неналоговых доходов, поступлений нецелевого характера составят 228 313 950,71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119 107 171,2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672 278,3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224 160,5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 738 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 556 213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8 635 903,8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9 945 108,6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335 348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09 206 779,42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240 368,0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2 588 437,9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2 863 196,7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0 609 025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0 905 751,03 рублей.</w:t>
            </w:r>
          </w:p>
          <w:p>
            <w:pPr>
              <w:pStyle w:val="Normal"/>
              <w:ind w:firstLine="51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</w:t>
            </w:r>
            <w:r>
              <w:rPr>
                <w:sz w:val="28"/>
                <w:szCs w:val="28"/>
              </w:rPr>
              <w:t xml:space="preserve"> за счет поступлений целевого характера составят 41 701 137,99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1 268 973,0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 812 154,4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4 356 7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 879 449,6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63 719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0 432 164,98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88 64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8 505 755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91 156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13 94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32 664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составят 7 119 106,13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4 213 182,32 рублей, </w:t>
            </w:r>
            <w:r>
              <w:rPr>
                <w:rFonts w:eastAsia="Calibri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74 488,3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69 101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956,6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16 086,08</w:t>
            </w:r>
            <w:r>
              <w:rPr>
                <w:rFonts w:eastAsia="Calibri"/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 905 923,81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33 075,5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2 587 812,6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185 035,6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из бюджета Богословского сельского поселения на реализацию муниципальной программы составит                      274 276 522,88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144 589 326,62 рублей, в том числе по год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5 484 432,78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31 055 388,9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 991 351,17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1 126 677,83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8 году – 19 259 965,44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 году – 21 856 357,42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0 году – 19 815 153,08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29 957 055,56 рублей, в том числе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762 085,59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1 094 193,88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3 году – 23 539 388,34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1 122 972,72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21 438 415,03 рублей.</w:t>
      </w:r>
    </w:p>
    <w:p>
      <w:pPr>
        <w:pStyle w:val="Normal"/>
        <w:ind w:firstLine="514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228 313 950,71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119 107 171,29 рублей, в том числе по год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3 672 278,38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16 224 160,51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6 году – 15 738 158,1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7 году – 15 556 213,72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8 635 903,84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 году – 19 945 108,6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0 году – 19 335 348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09 206 779,42 рублей, в том числе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240 368,04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2 588 437,9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3 году – 22 863 196,73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0 609 025,72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20 905 751,03 рублей.</w:t>
      </w:r>
    </w:p>
    <w:p>
      <w:pPr>
        <w:pStyle w:val="Normal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41 701 137,99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1 268 973,01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 812 154,4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4 356 74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3 879 449,6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363 719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0 432 164,98 рублей, в том числе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88 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8 505 755,9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91 156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13 947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532 664,00 рублей.</w:t>
      </w:r>
    </w:p>
    <w:p>
      <w:pPr>
        <w:pStyle w:val="Normal"/>
        <w:ind w:firstLine="51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составят 7 119 106,13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4 213 182,32 рублей, </w:t>
      </w:r>
      <w:r>
        <w:rPr>
          <w:rFonts w:eastAsia="Calibri"/>
          <w:sz w:val="28"/>
          <w:szCs w:val="28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474 488,3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69 101,5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37956,60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–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16 086,08</w:t>
      </w:r>
      <w:r>
        <w:rPr>
          <w:rFonts w:eastAsia="Calibri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 905 923,81 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33 075,55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2 587 812,65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185 035,61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5 году – 0,00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 В паспорте подпрограммы «</w:t>
      </w:r>
      <w:r>
        <w:rPr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25 г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щий объем финансирования подпрограммы за счет средств бюджета поселения составляет </w:t>
            </w:r>
            <w:bookmarkStart w:id="1" w:name="_Hlk136604659"/>
            <w:r>
              <w:rPr>
                <w:color w:val="000000"/>
                <w:spacing w:val="-1"/>
                <w:sz w:val="28"/>
                <w:szCs w:val="28"/>
              </w:rPr>
              <w:t>27 528 829,98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 859 083,7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66 200,84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4 405 838,02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96 199,6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635 807,9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0 669 746,28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8 705 758,6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599 611,7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82 711,4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37 711,45 рублей.</w:t>
            </w:r>
          </w:p>
          <w:p>
            <w:pPr>
              <w:pStyle w:val="Normal"/>
              <w:ind w:firstLine="708"/>
              <w:jc w:val="both"/>
              <w:rPr/>
            </w:pPr>
            <w:bookmarkEnd w:id="1"/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9 450 923,00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 xml:space="preserve">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 859 083,7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66 200,84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4 405 838,02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96 199,6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635 807,9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 591 839,30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27 851,6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599 611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82 711,4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632 711,45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18 077 906,98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8 077 906,98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8 077 906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27 528 829,98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 859 083,7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1 966 200,84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4 405 838,02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896 199,6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635 807,93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0 669 746,28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2 году – 18 705 758,61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3 году – 599 611,77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82 711,4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637 711,4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9 450 923,00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 xml:space="preserve">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 859 083,7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1 966 200,84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4 405 838,02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896 199,6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635 807,93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 591 839,30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627 851,6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599 611,7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82 711,4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632 711,4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18 077 906,98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8 077 906,98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8 077 906,98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3. В паспорте подпрограммы «Поддержка дорожного хозяйства на территории Богословского сельского поселения Омского муниципального района Омской области на 2014-2025 годы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щий объем финансирования подпрограммы за счет средств бюджета поселения составляет </w:t>
            </w:r>
            <w:r>
              <w:rPr>
                <w:rFonts w:eastAsia="Calibri"/>
                <w:sz w:val="28"/>
                <w:szCs w:val="28"/>
              </w:rPr>
              <w:t xml:space="preserve">52 670 452,0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8 914 976,96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06 568,98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 028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07 40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5 497 377,59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3 755 475,04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5 167 280,3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4 576 737,9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 671 556,8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4 583 69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4 756 210,00 рублей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48 931 758,07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5 176 283,03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1 906 568,98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4 087 014,2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 669 451,1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5 895 646,8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381 291,51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3 486 217,16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5 167 280,3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4 576 737,9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 535 374,4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4 583 69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4 756 21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составят 4 007 951,81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3 738 693,93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116 086,08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69 257,88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33 075,5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36 182,33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0,00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ий объем финансирования подпрограммы за счет средств бюджета поселения составляет </w:t>
      </w:r>
      <w:r>
        <w:rPr>
          <w:rFonts w:eastAsia="Calibri"/>
          <w:sz w:val="28"/>
          <w:szCs w:val="28"/>
        </w:rPr>
        <w:t xml:space="preserve">52 670 452,0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8 914 976,96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851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06 568,98 рублей; 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778 028,7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18 году – 4 007 407,7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0 году – 5 497 377,59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3 755 475,04 рублей, в том числе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5 167 280,31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4 576 737,92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3 году – 4 671 556,81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4 583 690,0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4 756 210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                    48 931 758,07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5 176 283,03 рублей, в том числе по года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–1 906 568,98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4 236 310,4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4 087 014,2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 669 451,1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5 895 646,84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5 381 291,51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3 486 217,16 рублей, в том числе по года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5 167 280,31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 576 737,92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 535 374,48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4 583 69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 756 21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составят 4 007 951,81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3 738 693,93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0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9 году -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116 086,08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69 257,88 рублей, в том числе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33 075,55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136 182,33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0,0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5 году – 0,00 рублей</w:t>
      </w:r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4. В паспорте подпрограммы «</w:t>
      </w:r>
      <w:r>
        <w:rPr>
          <w:sz w:val="28"/>
          <w:szCs w:val="28"/>
        </w:rPr>
        <w:t>Организация благоустройства населённых пунктов Богословского сельского поселения Омского муниципального района Омской области на 2014-2024 годы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1.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             25 755 285,3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 477 099,5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54 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711 337,53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6 278 185,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 503 383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 060 321,3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 607 558,2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 038 846,5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 068 076,55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sz w:val="28"/>
                <w:szCs w:val="28"/>
              </w:rPr>
              <w:t>25 755 285,3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 477 099,5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54 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711 337,53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6 278 185,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 503 383,1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 060 321,3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 607 558,2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3 038 846,5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 068 076,55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е расходы бюджета поселения на реализацию подпрограммы составят 25 755 285,31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9 477 099,5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754 497,0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 121,6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711 337,5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6 278 185,8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лей, в том числе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 503 383,1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 060 321,3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3 607 558,2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3 038 846,5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3 068 076,55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</w:r>
      <w:r>
        <w:rPr>
          <w:sz w:val="28"/>
          <w:szCs w:val="28"/>
        </w:rPr>
        <w:t>25 755 285,31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9 477 099,5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754 497,0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 121,6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711 337,5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6 278 185,81 рублей, в том числе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 503 383,1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4 060 321,3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3 607 558,2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3 038 846,5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3 068 076,55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</w:t>
      </w:r>
      <w:r>
        <w:rPr>
          <w:rFonts w:eastAsia="Calibri"/>
          <w:sz w:val="28"/>
          <w:szCs w:val="28"/>
        </w:rPr>
        <w:t>В паспорте подпрограммы «</w:t>
      </w:r>
      <w:r>
        <w:rPr>
          <w:sz w:val="28"/>
          <w:szCs w:val="28"/>
        </w:rPr>
        <w:t>Управление муниципальной собственностью Богословского сельского поселения Омского муниципального района Омской области на 2014-2025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.5.1. </w:t>
      </w:r>
      <w:r>
        <w:rPr>
          <w:sz w:val="28"/>
          <w:szCs w:val="28"/>
        </w:rPr>
        <w:t>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Богословского сельского поселения на реализацию подпрограммы составят 1 212 435,84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72 935,84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49 28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0 467,7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 222,5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 006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39 500,00 рублей, в том числе по годам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 5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1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5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0 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0 00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1 212 435,84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72 935,84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49 28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0 467,74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 222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 006,5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39 500,00 рублей, в том числе по годам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 5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1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5 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0 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0 000,00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сходы бюджета поселения за счет поступлений целевого характера составят 0,00 рублей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</w:t>
      </w:r>
      <w:r>
        <w:rPr>
          <w:rFonts w:eastAsia="Calibri"/>
          <w:sz w:val="28"/>
          <w:szCs w:val="28"/>
        </w:rPr>
        <w:t>В паспорте подпрограммы «</w:t>
      </w:r>
      <w:r>
        <w:rPr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 на 2014-2025 годы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6.1. </w:t>
      </w:r>
      <w:bookmarkStart w:id="2" w:name="_Hlk136605675"/>
      <w:bookmarkEnd w:id="2"/>
      <w:r>
        <w:rPr>
          <w:sz w:val="28"/>
          <w:szCs w:val="28"/>
        </w:rPr>
        <w:t>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5164"/>
      </w:tblGrid>
      <w:tr>
        <w:trPr>
          <w:trHeight w:val="1411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136 516 561,4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9 617 692,99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452 605,09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134 817,63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 002 965,13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520 806,2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12 755 324,7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248 30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 502 872,6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66 898 868,44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 721 48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3 155 343,0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14 291 502,2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12 833 424,7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5 году – 12 897 117,03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131 622 927,15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7 556 369,99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137 599,09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6 853 831,63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8 749 772,13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276 104,2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 469 219,7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1 930 68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 139 153,6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64 495 757,16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 332 83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2 727 494,0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13 751 492,9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12 319 477,7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5 году – 12 364 453,03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целевых средств из областного бюджета составят 4 415 581,00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 061 323,0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280 986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7 61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63 719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 354 258,0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- 388 64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27 84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91 156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13 94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32 664,00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щие расходы бюджета поселения на реализацию подпрограммы составят 136 516 561,43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9 617 692,99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452 605,09 рублей;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7 134 817,63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9 002 965,13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520 806,2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66 898 868,44 рублей, в том числе по годам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603123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12 755 324,77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– 12 248 30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– 12 502 872,68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48.3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8 году – 12 755 324,77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9 году – 12 248 30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0 году – 12 502 872,68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60312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1 году – 13 721 48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2 году – 13 155 343,04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3 году – 14 291 502,23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4 году – 12 833 424,7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5 году – 12 897 117,03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80.5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1 году – 13 721 48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2 году – 13 155 343,04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3 году – 14 291 502,23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4 году – 12 833 424,7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5 году – 12 897 117,03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131 622 927,15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7 556 369,99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137 599,09 рублей;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6 853 831,63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8 749 772,13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276 104,27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469 219,7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 году – 11 930 689,42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2 139 153,68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64 495 757,16 рублей, в том числе по годам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3 332 839,42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2 727 494,04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2023 году – 13 751 492,95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2024 году – 12 319 477,72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2025 году – 12 364 453,03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целевых средств из областного бюджета составят 4 415 581,00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 061 323,0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315 006,00 рублей;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280 986,00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7 612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63 719,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 354 258,00 рублей, в том числе по год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1 году - 388 642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27 849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3 году – 491 156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13 947,00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5 году – 532 664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за счет средств бюджета Богословского сельского поселения Омского района в порядке, установленном для исполнения бюджета Богословского сельского поселения Омского района, в пределах ассигнований, предусмотренных Администрацией Богословского сельского поселения  в бюджете Богословского сельского поселения на соответствующий финансовый год и на плановый период как главному распорядителю бюджетных средст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2 к муниципальной программе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5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Богословского сельского поселения                                       Л.В. Руль</w:t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3-06-02T13:53:00Z</cp:lastPrinted>
  <dcterms:modified xsi:type="dcterms:W3CDTF">2023-06-02T07:54:00Z</dcterms:modified>
  <cp:revision>332</cp:revision>
  <dc:subject/>
  <dc:title> </dc:title>
</cp:coreProperties>
</file>