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/>
      </w:pPr>
      <w:r>
        <w:rPr>
          <w:b/>
          <w:bCs/>
          <w:color w:val="000000"/>
          <w:sz w:val="28"/>
          <w:szCs w:val="28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Администрация Богосло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color w:val="000000"/>
          <w:sz w:val="28"/>
          <w:szCs w:val="28"/>
        </w:rPr>
        <w:t>от  03</w:t>
      </w:r>
      <w:r>
        <w:rPr>
          <w:sz w:val="28"/>
          <w:szCs w:val="28"/>
        </w:rPr>
        <w:t>.02.2020  №  8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 внесении изменений в постановление Администрации Богословского сельского поселения Омского муниципального района Омской области от 24.12.2019 № 231 «Об утверждении сводной бюджетной росписи бюджета Богословского сельского поселения Омского  муниципального района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мской области на 2020 год и на плановый период 2021 и 2022 годов»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о статьей 217 Бюджетного кодекса Российской Федерации, в соответствии со статьей 21 Положения  «О бюджетном процессе и бюджетном устройстве в Богословском сельском поселении Омского муниципального района Омской области», в соответствии с Порядком составления и ведения сводной бюджетной росписи бюджета Богословского сельского поселения </w:t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134" w:leader="none"/>
        </w:tabs>
        <w:ind w:left="0" w:firstLine="709"/>
        <w:jc w:val="both"/>
        <w:rPr/>
      </w:pPr>
      <w:r>
        <w:rPr>
          <w:color w:val="000000"/>
          <w:sz w:val="28"/>
          <w:szCs w:val="28"/>
        </w:rPr>
        <w:t>Внести следующие изменения в постановление Администрации Богословского сельского поселения Омского муниципального района Омской области от 24.12.2019 № 231 «Об утверждении сводной бюджетной росписи бюджета Богословского сельского поселения Омского муниципального района Омской области на 2020 год и на плановый период  2021 и 2022 годов» (далее по тексту – Постановление):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1. Приложение № 1 «Сводная бюджетная роспись бюджета Богословского сельского поселения Омского муниципального района Омской области на 2020 год и на плановый период  2021  и  2022 годов», изложить в новой редакции согласно приложению № 1 к настоящему постановлению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 Приложение № 3 «Лимиты бюджетных обязательств бюджета Богословского сельского поселения Омского муниципального района Омской области на 2020 год и на плановый период 2021 и 2022 годов », изложить в новой редакции согласно приложению № 2 к настоящему постановлению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2. Довести до главных распорядителей средств бюджета Богословского сельского поселения Омского муниципального района Омской области уведомления об изменении показателей сводной бюджетной росписи на 2020 год и на плановый период 2021 и 2022 годов.</w:t>
      </w:r>
    </w:p>
    <w:p>
      <w:pPr>
        <w:pStyle w:val="Normal"/>
        <w:tabs>
          <w:tab w:val="clear" w:pos="720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ab/>
        <w:t xml:space="preserve">3. </w:t>
      </w:r>
      <w:r>
        <w:rPr>
          <w:bCs/>
          <w:spacing w:val="-7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firstLine="709"/>
        <w:jc w:val="both"/>
        <w:rPr>
          <w:bCs/>
          <w:color w:val="000000"/>
          <w:spacing w:val="-7"/>
          <w:sz w:val="28"/>
          <w:szCs w:val="28"/>
        </w:rPr>
      </w:pPr>
      <w:r>
        <w:rPr>
          <w:bCs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>Глава  сельского поселения                                                            И.А. Крицкий</w:t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43"/>
        </w:tabs>
        <w:ind w:left="1843" w:hanging="12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9:49:00Z</dcterms:created>
  <dc:creator>Nataly</dc:creator>
  <dc:description/>
  <cp:keywords/>
  <dc:language>en-US</dc:language>
  <cp:lastModifiedBy>AutoBVT</cp:lastModifiedBy>
  <cp:lastPrinted>2020-02-06T15:40:00Z</cp:lastPrinted>
  <dcterms:modified xsi:type="dcterms:W3CDTF">2020-02-06T09:40:00Z</dcterms:modified>
  <cp:revision>54</cp:revision>
  <dc:subject/>
  <dc:title> </dc:title>
</cp:coreProperties>
</file>