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5.2019  № 79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б утверждении отчета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за 2018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Богословского сельского поселения Омского муниципального района Омской области от 12.09.2013 № 245 «Об утверждении Порядка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 руководствуясь Уставом Богослов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за 2018 год согласно приложению № 1 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тчет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 за 2018 год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</w:t>
        <w:tab/>
        <w:t xml:space="preserve">  И. А. Криц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3:00Z</dcterms:created>
  <dc:creator>user</dc:creator>
  <dc:description/>
  <dc:language>en-US</dc:language>
  <cp:lastModifiedBy>user</cp:lastModifiedBy>
  <cp:lastPrinted>2019-05-15T12:37:00Z</cp:lastPrinted>
  <dcterms:modified xsi:type="dcterms:W3CDTF">2019-05-15T06:38:00Z</dcterms:modified>
  <cp:revision>3</cp:revision>
  <dc:subject/>
  <dc:title>ОМСКИЙ  МУНИЦИПАЛЬНЫЙ  РАЙОН ОМСКОЙ  ОБЛАСТИ</dc:title>
</cp:coreProperties>
</file>