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ЕЗУЛЬТАТАМ ПРОВЕДЕННОЙ ОЦЕНКИ ЭФФЕКТИВНОСТИ РЕАЛИЗАЦИИ МУНИЦИПАЛЬНОЙ 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ОЦИАЛЬНО-ЭКОНОМИЧЕСКОГО ПОТЕНЦИА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ГОСЛОВСКОГО СЕЛЬСКОГО ПОСЕЛЕНИЯ ОМ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 2018 ГОД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Богословского сельского поселения Омского муниципального района проведена в соответствии с Порядком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, утвержденный Постановлением администрации Богословского  сельского поселения Омского муниципального района Омской области  от 12.09.2013 № 245, на основании данных отчетов исполнителей муниципальной программы за отчетный пери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18 года на финансирование муниципальной программы было предусмотрено из средств бюджета Богословского сельского поселения 19 736 510,17  рублей, фактическое исполнение составило 19 259 965,44  рублей   или  98 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 социально-экономического потенциала Богословского сельского поселения  Омского муниципального района  Омской области  на 2014-2021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оциально-экономического потенциала Богословского сельского поселения  Омского муниципального района  Омской области  на 2014-2021 годы» утверждена постановлением администрации Богословского сельского поселения от 14.10.2013 № 276. В состав программы входит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21 годы;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витие жилищно-коммунального хозяйства на территории Богословского сельского поселения Омского муниципального района Омской области на 2014 – 2021 годы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Поддержка дорожного хозяйства на территории Богословского сельского поселения Омского муниципального района Омской области на 2014 – 2021 годы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изация благоустройства населенных пунктов Богословского сельского поселения Омского муниципального района Омской области на 2014 – 2021 годы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Доступная среда на 2014 – 2021 годы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Управление муниципальной собственностью Богословского сельского поселения Омского муниципального района Омской области на 2014 – 2021 годы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21 годы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рганизация мероприятий по осуществлению части переданных полномочий в Богословском сельском поселении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Формирование комфортной городской среды Богословского сельского поселения на 2017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муниципальной программы за 2018 год в финансовых показателях в целом  с учетом изменений и корректировки в течение года, относится к средней категории и составляет 97 %, так как на реализацию мероприятий Программы на 2018 год выделено с учетом увеличения суммы финансирования по подпрограммам было запланировано 19 736 510,17  рублей, фактическое исполнение составило 19 259 965,44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21 годы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 635 807,93 рублей при плановых значениях  635 862,93  рублей или 99 %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 данной подпрограммы направлена на повышение качества предоставляемых муниципальных услуг в социально-культурной сфере, молодежной политики, физической культуры и спорт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в данной подпрограмме были израсходованы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рганизацию культурно-досугового обслуживания населения учреждениями культуры –  287 905,97 рубле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еализацию молодежной политики на территории поселения – 77 653,62 рублей; - на развитие физической культуры и спорта в поселении – 270 248,34 рублей.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ие жилищно-коммунального хозяйства на территории Богословского сельского поселения Омского муниципального района Омской области на 2014 – 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для выполнения мероприятий на 2018 год средства не заложены, финансирование не производилось на улучшение качества жизни населения за счет устойчивого функционирования жилищно-коммунального хозяйства. На основании выше изложенного, оценка эффективности реализации подпрограммы низк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держка дорожного хозяйства на территории Богословского сельского поселения Омского муниципального района Омской области на 2014 – 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расходы за 2018 год составили                   4 007 407,70  рублей при плановых значениях 4 077 337,70  рублей или 98 %. Реализация мероприятий направлена на сохранение, развитие и содержание автомобильных дорог общего пользования в сельском поселении. В рамках данной подпрограммы  предусмотрена организация капитального и текущего ремонта автомобильных дорог, организация мероприятий по содержанию дорог, повышение безопасности дорожного движения в границах посе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данной подпрограмме были израсходованы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капитальный  ремонт 2 части автомобильной дороги с. Новомосковка, ул. Центральная, асфальтирование дороги в с. Богословка ул. Набережная, в с. Ульяновка ул. Мира, также на чистку дорог от снега, оплату труда трактористами, на приобретение дизтоплива, нанесение дорожной разметк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благоустройства населенных пунктов Богословского сельского поселения Омского муниципального района Омской области на 2014 – 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 xml:space="preserve">расходы за 2018 год составили                   1 777 262,54  рублей при плановых значениях 1 777 262,54  рублей или 100 %.      Реализация мероприятий направлена на приведение в качественное состояние элементов благоустройства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 предусмотрена организация текущего ремонта уличного освещения, организация мероприятий по содержанию уличного освещения, санитарная очистка территории, проведение ежегодных конкурсов и смотр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данной подпрограмме были израсходованы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екущий ремонт уличного освещения ул. Нижняя, 2-яНижняя в с. Богословка, ул. Солнечная, Зеленая в с. Ульяновка в размере – 483 589,57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уличного освещения (потребление эл.энергии, оплата труда электрику) в размере 892 427,07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анитарную очистку территории – 184 881,70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рганизации и содержанию мест захоронения – 182 264,20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оведение ежегодных конкурсов и смотров – 0,00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– 34 100,00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b/>
          <w:sz w:val="28"/>
          <w:szCs w:val="28"/>
        </w:rPr>
        <w:t>Доступная среда на 2014 – 2021 годы»</w:t>
      </w:r>
      <w:r>
        <w:rPr>
          <w:color w:val="000000"/>
          <w:sz w:val="28"/>
          <w:szCs w:val="28"/>
          <w:shd w:fill="FFFFFF" w:val="clear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о программе для выполнения мероприятий на 2018 год средства не заложены, финансирование не производилось ни на создание условий для беспрепятственного доступа маломобильных граждан, ни на проведение мероприятий по социокультурной и спортивной реабилитации маломобильных групп населения таких, как: проведение социально-значимых мероприятий, собраний общественности. На основании выше изложенного, оценка эффективности реализации подпрограммы низкая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правление муниципальной собственностью Богословского сельского поселения Омского муниципального района Омской области на 2014 – 2021 годы»</w:t>
      </w:r>
      <w:r>
        <w:rPr>
          <w:rFonts w:cs="Times New Roman" w:ascii="Times New Roman" w:hAnsi="Times New Roman"/>
          <w:sz w:val="28"/>
          <w:szCs w:val="28"/>
        </w:rPr>
        <w:t xml:space="preserve"> расходы за 2018 год составили                   73 062,50  рублей при плановых значениях 90 662,50  рублей или 81%.  Реализация мероприятий направлена на разграничение муниципальной собственности на землю и государственную регистрацию права муниципальной собственности на объекты собственности по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Совершенствование  муниципального управления в Богословском сельском поселении Ом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 в 2018 году составили  12 755 324,77 рублей, плановые значения составили 13 075 021,39 рублей или  98 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роприятия данной программы направлены на повышение эффективности деятельности Администрации Богословского сельского поселения.</w:t>
      </w:r>
      <w:r>
        <w:rPr>
          <w:rFonts w:cs="Times New Roman" w:ascii="Times New Roman" w:hAnsi="Times New Roman"/>
          <w:sz w:val="28"/>
          <w:szCs w:val="28"/>
        </w:rPr>
        <w:t xml:space="preserve"> При реализации  данной подпрограммы достигнуты следующие показател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 Не все расходные обязательства смогли освоить, в полном объеме. В результате приостановления операций на лицевых счетах  Администрации в размере  67 % от плановых знач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тсутствует в местном бюджете просроченная кредиторская задолженность по выплате заработной платы с начислениями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 Своевременно составляется проект решения бюджета и отчета об исполнении местного бюджета (не позднее 15 ноября и 1 мая текущего года соответственно)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мероприятий по осуществлению части переданных полномочий» </w:t>
      </w:r>
      <w:r>
        <w:rPr>
          <w:rFonts w:cs="Times New Roman" w:ascii="Times New Roman" w:hAnsi="Times New Roman"/>
          <w:sz w:val="28"/>
          <w:szCs w:val="28"/>
        </w:rPr>
        <w:t>расходы составили  11 100,00 рублей, плановые значения составили  80 363,11 рублей или  14 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 предусмотрены расходы в соответствии с заключенными соглашения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градостроительной деятельности – 11 100,00 рубле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номочия по исполнению бюджета в части кассового обслуживания – 45 963,11 рублей. В результате приостановления операций на лицевом счете до момента устранения нарушений по исполнению исполнительных документов полномочия не могли быть выполнены в полном объеме. На основании выше изложенного, оценка эффективности реализации подпрограммы низка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комфортной городской среды Богословского сельского поселения на 2017 год» </w:t>
      </w:r>
      <w:r>
        <w:rPr>
          <w:rFonts w:cs="Times New Roman" w:ascii="Times New Roman" w:hAnsi="Times New Roman"/>
          <w:sz w:val="28"/>
          <w:szCs w:val="28"/>
        </w:rPr>
        <w:t xml:space="preserve"> для выполнения мероприятий на 2018 год денежные средства не были заложены, финансирование не производилось. На основании выше изложенного, оценка эффективности реализации подпрограммы низкая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уемый объем расходов на реализацию программных мероприятий в 2018 году составил </w:t>
      </w:r>
      <w:r>
        <w:rPr>
          <w:rFonts w:cs="Times New Roman" w:ascii="Times New Roman" w:hAnsi="Times New Roman"/>
          <w:sz w:val="28"/>
          <w:szCs w:val="28"/>
        </w:rPr>
        <w:t>19 736 510,17</w:t>
      </w:r>
      <w:r>
        <w:rPr>
          <w:rFonts w:cs="Times New Roman" w:ascii="Times New Roman" w:hAnsi="Times New Roman"/>
          <w:sz w:val="28"/>
          <w:szCs w:val="28"/>
        </w:rPr>
        <w:t xml:space="preserve">  рублей. Запланированные в бюджете сельского поселения средства на реализацию мероприятий программы освоены в сумме </w:t>
      </w:r>
      <w:r>
        <w:rPr>
          <w:rFonts w:cs="Times New Roman" w:ascii="Times New Roman" w:hAnsi="Times New Roman"/>
          <w:sz w:val="28"/>
          <w:szCs w:val="28"/>
        </w:rPr>
        <w:t xml:space="preserve">19 259 965,44  </w:t>
      </w:r>
      <w:r>
        <w:rPr>
          <w:rFonts w:cs="Times New Roman" w:ascii="Times New Roman" w:hAnsi="Times New Roman"/>
          <w:sz w:val="28"/>
          <w:szCs w:val="28"/>
        </w:rPr>
        <w:t xml:space="preserve">  рублей, что составило 98  процентов. Следовательно, программа работает и может быть признана эффективной и целесообразной к финансированию на 2018 год с учетом корректировки объемов финансиров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дует отметить, что в данной программе предусмотрен комплекс мероприятий, реализация которого не предусматривает финансовых затрат, и данный комплекс мероприятий выполняется, следовательно, даже при отсутствии расходования финансовых ресурсов программа работает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</w:t>
        <w:tab/>
        <w:t xml:space="preserve">       </w:t>
        <w:tab/>
        <w:t xml:space="preserve">            И. А. Крицкий</w:t>
      </w:r>
    </w:p>
    <w:sectPr>
      <w:type w:val="nextPage"/>
      <w:pgSz w:w="11906" w:h="16838"/>
      <w:pgMar w:left="1134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40:00Z</dcterms:created>
  <dc:creator>user</dc:creator>
  <dc:description/>
  <cp:keywords/>
  <dc:language>en-US</dc:language>
  <cp:lastModifiedBy>user</cp:lastModifiedBy>
  <cp:lastPrinted>2019-05-15T10:30:00Z</cp:lastPrinted>
  <dcterms:modified xsi:type="dcterms:W3CDTF">2019-05-15T04:30:00Z</dcterms:modified>
  <cp:revision>33</cp:revision>
  <dc:subject/>
  <dc:title>ПОЯСНИТЕЛЬНАЯ ЗАПИСКА К ОЦЕНКЕ ЭФФЕКТИВНОСТИ РЕАЛИЗАЦИИ МУНИЦИПАЛЬНЫХ ПРОГРАММ ЗА 2014 ГОД</dc:title>
</cp:coreProperties>
</file>