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04.2025 года № 72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25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2025 года по доходам 5 073 365,77 рублей, расходам в сумме 5 997 673,42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расходов над доходами (дефицит бюджета) в сумме 924 307,65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25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25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5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25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25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 xml:space="preserve">   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happyuser</cp:lastModifiedBy>
  <cp:lastPrinted>2025-04-09T16:06:00Z</cp:lastPrinted>
  <dcterms:modified xsi:type="dcterms:W3CDTF">2025-04-09T10:06:00Z</dcterms:modified>
  <cp:revision>64</cp:revision>
  <dc:subject/>
  <dc:title>Богословское сельское поселение Омского муниципального района Омской области</dc:title>
</cp:coreProperties>
</file>