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5.04.2024 года № 62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квартал 2024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квартал 2024 года по доходам 5 168 294,85 рублей, расходам в сумме 5 567 032,89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расходов над доходами (дефицит бюджета) в сумме 398 738,04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24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2024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24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квартал 2024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квартал 2024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 xml:space="preserve">                 Л.В. Ру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happyuser</cp:lastModifiedBy>
  <cp:lastPrinted>2024-04-05T09:28:00Z</cp:lastPrinted>
  <dcterms:modified xsi:type="dcterms:W3CDTF">2024-04-05T03:28:00Z</dcterms:modified>
  <cp:revision>62</cp:revision>
  <dc:subject/>
  <dc:title>Богословское сельское поселение Омского муниципального района Омской области</dc:title>
</cp:coreProperties>
</file>