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МУНИЦИПАЛЬНЫЙ РАЙОН ОМ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>
          <w:trHeight w:val="237" w:hRule="atLeast"/>
        </w:trPr>
        <w:tc>
          <w:tcPr>
            <w:tcW w:w="9714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от 01.04.2024 года № 60</w:t>
      </w:r>
      <w:r>
        <w:rPr>
          <w:sz w:val="28"/>
          <w:szCs w:val="28"/>
        </w:rPr>
        <w:t xml:space="preserve"> 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социально-экономического развития Богословского сельского поселения Омского муниципального района Омской области, руководствуясь статьей 179 Бюджетного кодекса Российской Федерации, постановлением Администрации Богословского сельского поселения Омского муниципального района Омской области от 12.09.2013г. № 245 «Об утверждении Порядка  принятия решений о разработке муниципальных программ Богословского сельского поселения Омского муниципального района Омской области, их формирования и реализации»,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Внести в постановление Администрации Богословского сельского поселения Омского муниципального района Омской области от 14.10.2013 № 276 «Об утверждении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 (далее по тексту – Постановление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sz w:val="28"/>
          <w:szCs w:val="28"/>
        </w:rPr>
        <w:t>В паспорте подпрограммы «</w:t>
      </w:r>
      <w:r>
        <w:rPr>
          <w:sz w:val="28"/>
          <w:szCs w:val="28"/>
        </w:rPr>
        <w:t>Организация благоустройства населённых пунктов Богословского сельского поселения Омского муниципального района Омской обла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1. Строку «Объемы и источники финансирования подпрограммы в целом и по годам ее реализации» из</w:t>
      </w:r>
      <w:r>
        <w:rPr/>
        <w:t>ложить в новой редакци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38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             </w:t>
            </w:r>
            <w:bookmarkStart w:id="0" w:name="_Hlk150434159"/>
            <w:r>
              <w:rPr>
                <w:sz w:val="28"/>
                <w:szCs w:val="28"/>
              </w:rPr>
              <w:t xml:space="preserve">30 684 015,44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 477 099,5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54 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 711 337,53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1 206 915,94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 503 383,1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 060 321,3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 775 441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3 415 48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 166 708,0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6 году – 2 217 505,50 рублей.</w:t>
            </w:r>
          </w:p>
          <w:p>
            <w:pPr>
              <w:pStyle w:val="Normal"/>
              <w:ind w:firstLine="708"/>
              <w:jc w:val="both"/>
              <w:rPr/>
            </w:pPr>
            <w:bookmarkEnd w:id="0"/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r>
              <w:rPr>
                <w:sz w:val="28"/>
                <w:szCs w:val="28"/>
              </w:rPr>
              <w:t xml:space="preserve">29 882 535,44 </w:t>
            </w:r>
            <w:r>
              <w:rPr>
                <w:color w:val="000000"/>
                <w:spacing w:val="-1"/>
                <w:sz w:val="28"/>
                <w:szCs w:val="28"/>
              </w:rPr>
              <w:t>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9 477 099,5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852 435,97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54 497,09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87 672,28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1 275 121,6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 777 262,5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2 118 772,41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1 711 337,53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0 405 435,94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– 2 503 383,11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4 060 321,3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3 году – 3 775 441,34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2 614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2 166 708,07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2 217 505,5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з общего объема расходы бюджета поселения за счет переходящего остатка составят 801 480,00 рублей, в том числе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801 480,00 рубле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е расходы бюджета поселения на реализацию подпрограммы составят 30 684 015,44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 477 099,5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54 497,09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 121,68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0 году – 1 711 337,53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1 206 915,94 рублей, в том числе по годам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1 году – 2 503 383,11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2 году – 4 060 321,3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– 3 775 441,34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4 году – 3 415 480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5 году – 2 166 708,07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2 217 505,5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</w:r>
      <w:r>
        <w:rPr>
          <w:sz w:val="28"/>
          <w:szCs w:val="28"/>
        </w:rPr>
        <w:t xml:space="preserve">29 882 535,44 </w:t>
      </w:r>
      <w:r>
        <w:rPr>
          <w:color w:val="000000"/>
          <w:spacing w:val="-1"/>
          <w:sz w:val="28"/>
          <w:szCs w:val="28"/>
        </w:rPr>
        <w:t>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9 477 099,5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852 435,97 рублей; 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5 году – 754 497,09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987 672,28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7 году – 1 275 121,68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8 году – 1 777 262,5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19 году – 2 118 772,41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1 711 337,53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0 405 435,94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– 2 503 383,11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4 060 321,3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3 году – 3 775 441,34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– 2 614 0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5 году – 2 166 708,07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26 году – 2 217 505,5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 общего объема расходы бюджета поселения за счет переходящего остатка составят 801 480,00 рублей, в том числе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4 году – 801 480,00 рублей.»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</w:rPr>
        <w:t>В паспорте подпрограммы «</w:t>
      </w:r>
      <w:r>
        <w:rPr>
          <w:sz w:val="28"/>
          <w:szCs w:val="28"/>
        </w:rPr>
        <w:t>Совершенствование муниципального управления в Богословском сельском поселении Омского муниципального района Омской области»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2.1. </w:t>
      </w:r>
      <w:bookmarkStart w:id="1" w:name="_Hlk136605675"/>
      <w:bookmarkEnd w:id="1"/>
      <w:r>
        <w:rPr>
          <w:sz w:val="28"/>
          <w:szCs w:val="28"/>
        </w:rPr>
        <w:t>Строку «Объемы и источники финансирования подпрограммы в целом и по годам ее реализации</w:t>
      </w:r>
      <w:r>
        <w:rPr/>
        <w:t>» изложить в ново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3"/>
        <w:gridCol w:w="5164"/>
      </w:tblGrid>
      <w:tr>
        <w:trPr>
          <w:trHeight w:val="1411" w:hRule="atLeast"/>
        </w:trPr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r>
              <w:rPr>
                <w:sz w:val="28"/>
                <w:szCs w:val="28"/>
              </w:rPr>
              <w:t xml:space="preserve">Общие расходы бюджета поселения на реализацию подпрограммы составят </w:t>
            </w:r>
            <w:bookmarkStart w:id="2" w:name="_Hlk149308542"/>
            <w:r>
              <w:rPr>
                <w:sz w:val="28"/>
                <w:szCs w:val="28"/>
              </w:rPr>
              <w:t>148 930 910,83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рублей</w:t>
            </w:r>
            <w:r>
              <w:rPr>
                <w:sz w:val="28"/>
                <w:szCs w:val="28"/>
              </w:rPr>
              <w:t>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9 617 692,99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452 605,09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7 134 817,6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9 002 965,1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520 806,2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8 году – 12 755 324,7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19 году – 12 248 30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12 502 872,6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79 313 217,84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1 году – 13 721 481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3 155 343,0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13 239 032,7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13 456 918,1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 году – 12 838 764,2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6 году – 12 901 678,23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bookmarkEnd w:id="2"/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налоговых и неналоговых доходов, поступлений нецелевого характера составят </w:t>
            </w:r>
            <w:bookmarkStart w:id="3" w:name="_Hlk157507911"/>
            <w:r>
              <w:rPr>
                <w:rFonts w:eastAsia="Calibri"/>
                <w:sz w:val="28"/>
                <w:szCs w:val="28"/>
              </w:rPr>
              <w:t xml:space="preserve">143 314 066,65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67 556 369,99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7 137 599,09 рублей;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6 853 831,63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8 749 772,13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8 276 104,2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– 12 469 219,77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9 году – 11 930 68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0 году – 12 139 153,68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75 757 696,66 рублей, в том числе по годам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1 году – 13 332 839,4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 12 727 494,04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3 году – 12 699 023,51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4 году – 12 645 037,2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5 году – 12 176 654,23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в 2026 году – 12 176 651,23 рублей.</w:t>
            </w:r>
          </w:p>
          <w:p>
            <w:pPr>
              <w:pStyle w:val="Normal"/>
              <w:widowControl w:val="false"/>
              <w:autoSpaceDE w:val="false"/>
              <w:ind w:firstLine="708"/>
              <w:jc w:val="both"/>
              <w:rPr/>
            </w:pPr>
            <w:bookmarkEnd w:id="3"/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целевых средств из областного бюджета составят 5 356 389,00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2 061 323,00 рублей,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 в том числе по годам: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в 2014 году – 315 006,00 рублей; 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5 году – 280 986,00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1"/>
                <w:sz w:val="28"/>
                <w:szCs w:val="28"/>
              </w:rPr>
              <w:t>в 2016 году – 253 193,00 рублей;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в 2017 году – 244 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– 286 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9 году – 317 61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0 году – 363 719,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3 295 066,00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1 году - 388 64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2 году – 427 849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491 156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4 году – 600 27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25 году – 662 113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725 027,00 рублей.</w:t>
            </w:r>
          </w:p>
          <w:p>
            <w:pPr>
              <w:pStyle w:val="Normal"/>
              <w:ind w:firstLine="708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Из общего объема расходы бюджета поселения за счет переходящего остатка составят 260 455,18 рублей, </w:t>
            </w:r>
            <w:r>
              <w:rPr>
                <w:sz w:val="28"/>
                <w:szCs w:val="28"/>
              </w:rPr>
              <w:t xml:space="preserve">из них на реализацию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этапа 0,00 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реализацию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этапа 260 455,18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в 2023 году – 48 853,28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 2024 году – 211 601,90 рублей.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2. Раздел 6 «Объем финансирования подпрограммы» муниципальной подпрограммы изложить в ново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. Объем финансирования подпрограмм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Общие расходы бюджета поселения на реализацию подпрограммы составят 148 930 910,83</w:t>
      </w:r>
      <w:r>
        <w:rPr>
          <w:color w:val="000000"/>
          <w:spacing w:val="-1"/>
          <w:sz w:val="28"/>
          <w:szCs w:val="28"/>
        </w:rPr>
        <w:t xml:space="preserve"> рублей</w:t>
      </w:r>
      <w:r>
        <w:rPr>
          <w:sz w:val="28"/>
          <w:szCs w:val="28"/>
        </w:rPr>
        <w:t>,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9 617 692,99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452 605,09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7 134 817,63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6 году – 9 002 965,13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520 806,2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79 313 217,84 рублей, в том числе по годам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613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613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8 году – 12 755 324,77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19 году – 12 248 30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0 году – 12 502 872,68 рублей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48.3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8 году – 12 755 324,77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19 году – 12 248 30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0 году – 12 502 872,68 рублей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12 901 678,23 рублей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71120</wp:posOffset>
                </wp:positionV>
                <wp:extent cx="6031230" cy="10223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123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1 году – 13 721 481,42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2 году – 13 155 343,04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3 году – 13 239 032,79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4 году – 13 456 918,13 рублей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2025 году – 12 838 764,23 рублей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9pt;height:80.5pt;mso-wrap-distance-left:0pt;mso-wrap-distance-right:9pt;mso-wrap-distance-top:0pt;mso-wrap-distance-bottom:0pt;margin-top:5.6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1 году – 13 721 481,42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 2022 году – 13 155 343,04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3 году – 13 239 032,79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4 году – 13 456 918,13 рублей;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2025 году – 12 838 764,23 рублей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налоговых и неналоговых доходов, поступлений нецелевого характера составят 143 314 066,65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67 556 369,99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7 137 599,09 рублей; 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5 году – 6 853 831,63 рублей;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>в 2016 году – 8 749 772,13 рублей;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8 276 104,2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8 году – 12 469 219,77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19 году – 11 930 689,42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0 году – 12 139 153,68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75 757 696,66 рублей, в том числе по года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1 году – 13 332 839,42 рубле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2 727 494,04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3 году – 12 699 023,51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4 году – 12 645 037,2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5 году – 12 176 654,23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2026 году – 12 176 651,23 рублей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целевых средств из областного бюджета составят 5 356 389,00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2 061 323,00 рублей,</w:t>
      </w:r>
      <w:r>
        <w:rPr>
          <w:color w:val="000000"/>
          <w:spacing w:val="-1"/>
          <w:sz w:val="28"/>
          <w:szCs w:val="28"/>
        </w:rPr>
        <w:t xml:space="preserve"> в том числе по годам: 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2014 году – 315 006,00 рублей; 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5 году – 280 986,00 рублей;</w:t>
      </w:r>
    </w:p>
    <w:p>
      <w:pPr>
        <w:pStyle w:val="Normal"/>
        <w:ind w:firstLine="567"/>
        <w:jc w:val="both"/>
        <w:rPr/>
      </w:pPr>
      <w:r>
        <w:rPr>
          <w:color w:val="000000"/>
          <w:spacing w:val="-1"/>
          <w:sz w:val="28"/>
          <w:szCs w:val="28"/>
        </w:rPr>
        <w:t>в 2016 году – 253 193,00 рублей;</w:t>
      </w:r>
    </w:p>
    <w:p>
      <w:pPr>
        <w:pStyle w:val="Normal"/>
        <w:ind w:firstLine="56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2017 году – 244 702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– 286 105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9 году – 317 612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0 году – 363 719,00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3 295 066,00 рублей, в том числе по годам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1 году - 388 642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2 году – 427 849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491 156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4 году – 600 279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2025 году – 662 113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26 году – 725 027,00 рублей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з общего объема расходы бюджета поселения за счет переходящего остатка составят 260 455,18 рублей, </w:t>
      </w:r>
      <w:r>
        <w:rPr>
          <w:sz w:val="28"/>
          <w:szCs w:val="28"/>
        </w:rPr>
        <w:t xml:space="preserve">из них на реализацию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а 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ализацию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а 260 455,18 рублей, в том числе по годам: 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2023 году – 48 853,28 рублей;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в 2024 году – 211 601,9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sz w:val="28"/>
          <w:szCs w:val="28"/>
        </w:rPr>
        <w:t>Финансирование расходов на реализацию подпрограммы осуществляется за счет средств бюджета Богословского сельского поселения Омского района в порядке, установленном для исполнения бюджета Богословского сельского поселения Омского района, в пределах ассигнований, предусмотренных Администрацией Богословского сельского поселения  в бюджете Богословского сельского поселения на соответствующий финансовый год и на плановый период как главному распорядителю бюджетных средств.».</w:t>
      </w:r>
    </w:p>
    <w:p>
      <w:pPr>
        <w:pStyle w:val="Normal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ложение № 12 к муниципальной программе «Мероприятия муниципальной программы Богословского сельского поселения Омского муниципального района Омской области «Развитие социально-экономического потенциала Богословского сельского поселения Омского муниципального района Омской области» к муниципальной программе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3. Обнародовать настоящее постановление в установленном порядке.</w:t>
      </w:r>
    </w:p>
    <w:p>
      <w:pPr>
        <w:pStyle w:val="Normal"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/>
      </w:pPr>
      <w:r>
        <w:rPr>
          <w:sz w:val="28"/>
          <w:szCs w:val="28"/>
        </w:rPr>
        <w:t>Глава Богословского сельского поселения                                       Л.В. Руль</w:t>
      </w:r>
    </w:p>
    <w:sectPr>
      <w:type w:val="nextPage"/>
      <w:pgSz w:w="11906" w:h="16838"/>
      <w:pgMar w:left="1701" w:right="70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jc w:val="center"/>
      <w:outlineLvl w:val="0"/>
    </w:pPr>
    <w:rPr>
      <w:i/>
      <w:sz w:val="28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5T14:26:00Z</dcterms:created>
  <dc:creator>Customer</dc:creator>
  <dc:description/>
  <cp:keywords/>
  <dc:language>en-US</dc:language>
  <cp:lastModifiedBy>happyuser</cp:lastModifiedBy>
  <cp:lastPrinted>2024-04-01T16:37:00Z</cp:lastPrinted>
  <dcterms:modified xsi:type="dcterms:W3CDTF">2024-04-01T10:37:00Z</dcterms:modified>
  <cp:revision>355</cp:revision>
  <dc:subject/>
  <dc:title> </dc:title>
</cp:coreProperties>
</file>