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ОГОСЛОВСКОГО СЕЛЬСКОГО ПОСЕЛЕНИЯ 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>29.11.2021 года  № 158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sz w:val="28"/>
          <w:szCs w:val="28"/>
        </w:rPr>
        <w:t>Об утверждении перечня главных администраторов доходов бюджета Богословского сельского поселения Омского муниципального района 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еречень главных администраторов доходов бюджета Богословского сельского поселения Омского муниципального района Омской области (далее соответственно – главные администраторы, перечень, бюджет поселения)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ция Богословского сельского поселения Омского муниципального района Омской области (далее – Администрация) в целях актуализации перечня осуществляет подготовку проектов постановлений Администрации, предусматривающих внесение изменений в перечен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роектом бюджета поселения на очередной финансовый год и на плановый период – в срок до 1 декабря текущего финансового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 соответствии с отчетом об исполнении бюджета поселения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а также поступления в бюджет поселения безвозмездных поступлений, не предусмотренных в бюджете поселения  на текущий финансовый год и на плановый период, внесение изменений в перечень осуществляется на основании нормативного правового акта Администрации без внесения изменений в настоящее постановление в течение 15 рабочих дней со дня, когда Администрации стало известно о наступлении данных случа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52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01.01.2022 года и применяется к правоотношениям, возникающим при составлении и исполнении бюджета поселения, начиная с бюджета на 2022 год и на плановый период 2023 и 2024 го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гословского сельского поселения                                     И.А. Криц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38:00Z</dcterms:created>
  <dc:creator>Julia</dc:creator>
  <dc:description/>
  <cp:keywords/>
  <dc:language>en-US</dc:language>
  <cp:lastModifiedBy>AutoBVT</cp:lastModifiedBy>
  <cp:lastPrinted>2021-11-29T15:59:00Z</cp:lastPrinted>
  <dcterms:modified xsi:type="dcterms:W3CDTF">2021-11-29T09:59:00Z</dcterms:modified>
  <cp:revision>6</cp:revision>
  <dc:subject/>
  <dc:title>Основные направления бюджетной и налоговой политики Иртышского сельского поселения на 2006 год</dc:title>
</cp:coreProperties>
</file>