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31.03.2023 года </w:t>
      </w:r>
      <w:r>
        <w:rPr>
          <w:sz w:val="28"/>
          <w:szCs w:val="28"/>
        </w:rPr>
        <w:t xml:space="preserve"> № 32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Богословского сельского поселения Омского муниципального района Омской области от 30.12.2022 № 236 «Об утверждении сводной бюджетной росписи бюджета Богословского сельского поселения Омского муниципального района Омской области на 2023 год и на плановый период 2024 и 2025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30.12.2022 № 236 «Об утверждении сводной бюджетной росписи бюджета Богословского сельского поселения Омского муниципального района Омской области на 2023 год и на плановый период  2024 и 2025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23 год и на плановый период  2024  и  2025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23 год и на плановый период 2024 и 2025 годов 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23 год и на плановый период 2024 и 2025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   Л.В. Руль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AutoBVT</cp:lastModifiedBy>
  <cp:lastPrinted>2023-03-31T14:55:00Z</cp:lastPrinted>
  <dcterms:modified xsi:type="dcterms:W3CDTF">2023-03-31T08:55:00Z</dcterms:modified>
  <cp:revision>69</cp:revision>
  <dc:subject/>
  <dc:title> </dc:title>
</cp:coreProperties>
</file>