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3.12.2024 года </w:t>
      </w:r>
      <w:r>
        <w:rPr>
          <w:sz w:val="28"/>
          <w:szCs w:val="28"/>
        </w:rPr>
        <w:t>№ 28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26.12.2023 № 252 «Об утверждении сводной бюджетной росписи бюджета Богословского сельского поселения Омского муниципального района Омской области на 2024 год и на плановый период 2025 и 2026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6.12.2023 № 252 «Об утверждении сводной бюджетной росписи бюджета Богословского сельского поселения Омского муниципального района Омской области на 2024 год и на плановый период 2025 и 2026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4 год и на плановый период 2025 и 2026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4 год и на плановый период 2025 и 2026 годов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4 год и на плановый период 2025 и 2026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happyuser</cp:lastModifiedBy>
  <cp:lastPrinted>2024-12-18T09:22:00Z</cp:lastPrinted>
  <dcterms:modified xsi:type="dcterms:W3CDTF">2024-12-18T03:22:00Z</dcterms:modified>
  <cp:revision>84</cp:revision>
  <dc:subject/>
  <dc:title> </dc:title>
</cp:coreProperties>
</file>