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08.04.2021  №  27  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квартал 2021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квартал  2021 года по доходам  7 896 527,78 рублей, расходам в сумме 4 771 684,77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3 124 843,01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21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 2021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21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квартал 2021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квартал 2021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>И.А. 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AutoBVT</cp:lastModifiedBy>
  <cp:lastPrinted>2020-05-20T12:02:00Z</cp:lastPrinted>
  <dcterms:modified xsi:type="dcterms:W3CDTF">2021-04-08T07:18:00Z</dcterms:modified>
  <cp:revision>58</cp:revision>
  <dc:subject/>
  <dc:title>Богословское сельское поселение Омского муниципального района Омской области</dc:title>
</cp:coreProperties>
</file>