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b/>
          <w:b/>
          <w:bCs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БОГОСЛОВСКОГО СЕЛЬСКОГО ПОСЕЛЕНИЯ 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05.12.2024 года № 27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123190</wp:posOffset>
                </wp:positionV>
                <wp:extent cx="6078220" cy="1398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постановление Администрации Богословского сельского поселения Омского муниципального района Омской области от 29.11.2021 № 158 «Об утверждении перечня главных администраторов доходов бюджета Богословского сельского поселения Омского муниципального района Омской облас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10.15pt;mso-wrap-distance-left:9.05pt;mso-wrap-distance-right:9.05pt;mso-wrap-distance-top:0pt;mso-wrap-distance-bottom:0pt;margin-top:9.7pt;mso-position-vertical-relative:text;margin-left:-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постановление Администрации Богословского сельского поселения Омского муниципального района Омской области от 29.11.2021 № 158 «Об утверждении перечня главных администраторов доходов бюджета Богословского сельского поселения Омского муниципального района Омской област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PlusTitle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 xml:space="preserve">В </w:t>
      </w:r>
      <w:r>
        <w:rPr>
          <w:sz w:val="28"/>
          <w:szCs w:val="28"/>
        </w:rPr>
        <w:t>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Богословского сельского поселения Омского муниципального района Омской области от 29.11.2021 № 158 «Об утверждении перечня главных администраторов доходов бюджета Богословского сельского поселения Омского муниципального района Омской области» (далее – постановление) следующее изменен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главных администраторов доходов местного бюджета и закрепляемые за ними виды (подвиды) доходов бюджета Богословского сельского поселения на 2022 год и на плановый период 2023 и 2024 годов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госл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Л.В. Руль</w: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33:00Z</dcterms:created>
  <dc:creator>Julia</dc:creator>
  <dc:description/>
  <cp:keywords/>
  <dc:language>en-US</dc:language>
  <cp:lastModifiedBy>happyuser</cp:lastModifiedBy>
  <cp:lastPrinted>2024-12-05T12:15:00Z</cp:lastPrinted>
  <dcterms:modified xsi:type="dcterms:W3CDTF">2024-12-05T06:16:00Z</dcterms:modified>
  <cp:revision>13</cp:revision>
  <dc:subject/>
  <dc:title>Основные направления бюджетной и налоговой политики Иртышского сельского поселения на 2006 год</dc:title>
</cp:coreProperties>
</file>