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к </w:t>
      </w:r>
    </w:p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ю Администрации Богословского </w:t>
      </w:r>
    </w:p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мского муниципального</w:t>
      </w:r>
    </w:p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Ом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3.2021  №  2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И ЭФФЕКТИВНОСТИ РЕАЛИЗАЦИИ МУНИЦИПАЛЬНОЙ 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ГОСЛОВСКОГО СЕЛЬСКОГО ПОСЕЛЕНИЯ ОМ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Богословского сельского поселения Омского муниципального района проведена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й Постановлением администрации Богословского  сельского поселения Омского муниципального района Омской области  от 12.09.2013 № 245,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0 года на финансирование муниципальной программы было предусмотрено из средств бюджета Богословского сельского поселения 19 943 154,73  рублей, фактическое исполнение составило 19 815 153,08  рублей   или  99,36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 социально-экономического потенциала Богословского сельского поселения  Омского муниципального района  Ом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оциально-экономического потенциала Богословского сельского поселения  Омского муниципального района  Омской области» утверждена постановлением администрации Богословского сельского поселения от 14.10.2013 № 276. В состав программы входит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2 годы»;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«Развитие жилищно-коммунального хозяйства на территории Богословского сельского поселения Омского муниципального района Омской области на 2014 – 2022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«Поддержка дорожного хозяйства на территории Богословского сельского поселения Омского муниципального района Омской области на 2014 – 2022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«Организация благоустройства населенных пунктов Богословского сельского поселения Омского муниципального района Омской области на 2014 – 2022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«Доступная среда на 2014 – 2022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«Управление муниципальной собственностью Богословского сельского поселения Омского муниципального района Омской области на 2014 – 2022 годы»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«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2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«Организация мероприятий по осуществлению части переданных полномочий в Богословском сельском поселении»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«Формирование комфортной городской среды Богословского сельского поселения на 2017 го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муниципальной программы за 2020 год в финансовых показателях в целом  с учетом изменений и корректировки в течение года, относится к средней категории и составляет 99,36 %, так как на реализацию мероприятий Программы на 2020 год выделено с учетом увеличения суммы финансирования по подпрограммам было запланировано 19 943 154,73  рублей, фактическое исполнение составило 19 815 153,08  рубл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2 годы»</w:t>
      </w:r>
      <w:r>
        <w:rPr>
          <w:rFonts w:cs="Times New Roman" w:ascii="Times New Roman" w:hAnsi="Times New Roman"/>
          <w:sz w:val="28"/>
          <w:szCs w:val="28"/>
        </w:rPr>
        <w:t xml:space="preserve"> в связи с приостановлением расходных операций с лицевых счетов Администрации Богословского сельского поселения для выполнения мероприятий на 2020 год средства не заложены, финансирование на повышение качества предоставляемых муниципальных услуг в социально-культурной сфере, молодежной политики, физической культуры и спорта не производилось. На основании выше изложенного, оценка эффективности реализации подпрограммы низкая.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жилищно-коммунального хозяйства на территории Богословского сельского поселения Омского муниципального района Омской области на 2014 – 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для выполнения мероприятий на 2020 год средства не заложены, финансирование не производилось на улучшение качества жизни населения за счет устойчивого функционирования жилищно-коммунального хозяйства. На основании выше изложенного, оценка эффективности реализации подпрограммы низкая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держка дорожного хозяйства на территории Богословского сельского поселения Омского муниципального района Омской области на 2014 – 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расходы за 2020 год составили                   5 514 367,06  рублей при плановых значениях 5 497 377,59  рублей или 99,70 %. Реализация мероприятий направлена на сохранение, развитие и содержание автомобильных дорог общего пользования в сельском поселении. В рамках данной подпрограммы  предусмотрена организация капитального и текущего ремонта автомобильных дорог, организация мероприятий по содержанию дорог, повышение безопасности дорожного движения в границах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 на капитальный  ремонт автомобильной дороги с. Новомосковка, ул. Центральная, на ямочный ремонт дорог в с. Богословка и в с. Ульянов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ретение расходных материалов для осуществления ремонтных работ на дорогах, услуги по фрезерованию дорожного полотна на проезжей части Богослов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на чистку дорог от снега, оплату труда трактористами за выполнение услуг по содержанию дорог, согласно договоров ГПХ, на приобретение дизтоплива, нанесение дорожной разметки, установку дорожных знак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 – 2022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расходы за 2020 год составили                   1 711 337,53 рублей при плановых значениях 1 711 337,53 рублей или 100 %.      Реализация мероприятий направлена на приведение в качественное состояние элементов благоустройства, проведение ежегодных конкурсов и смотр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предусмотрена организация текущего ремонта уличного освещения, организация мероприятий по содержанию уличного освещения, санитарная очистка территор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кущий ремонт уличного освещения по ул. Набережная в с. Новомосковка в размере – 445 768,79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уличного освещения (потребление эл.энергии, оплата труда электрику по договору ГПХ) в размере 1 061 782,46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анитарную очистку территории – 203 786,28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рганизации и содержанию мест захоронения – 0,00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ие ежегодных конкурсов и смотров – 0,00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– 0,00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Доступная среда на 2014 – 2022 годы»</w:t>
      </w:r>
      <w:r>
        <w:rPr>
          <w:color w:val="000000"/>
          <w:sz w:val="28"/>
          <w:szCs w:val="28"/>
          <w:shd w:fill="FFFFFF" w:val="clear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 программе для выполнения мероприятий на 2020 год средства не заложены, финансирование не производилось ни на создание условий для беспрепятственного доступа маломобильных граждан, ни на проведение мероприятий по социокультурной и спортивной реабилитации маломобильных групп населения таких, как: проведение социально-значимых мероприятий, собраний общественности. На основании выше изложенного, оценка эффективности реализации подпрограммы низка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муниципальной собственностью Богословского сельского поселения Омского муниципального района Омской области на 2014 – 2022 годы»</w:t>
      </w:r>
      <w:r>
        <w:rPr>
          <w:rFonts w:cs="Times New Roman" w:ascii="Times New Roman" w:hAnsi="Times New Roman"/>
          <w:sz w:val="28"/>
          <w:szCs w:val="28"/>
        </w:rPr>
        <w:t xml:space="preserve"> в связи с приостановлением расходных операций с лицевых счетов Администрации Богословского сельского поселения для выполнения мероприятий на 2020 год средства не заложены, финансирование на повышение качества предоставляемых муниципальных услуг в области  реализация мероприятий направленных на разграничение муниципальной собственности на землю и государственную регистрацию права муниципальной собственности на объекты собственности поселения не производилос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Совершенствование  муниципального управления в Богословском сельском поселении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в 2020 году составили  12 502 872,68 рублей, плановые значения составили 12 502 872,68 рублей или 100,00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роприятия данной программы направлены на повышение эффективности деятельности Администрации Богосл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При реализации  данной подпрограммы достигнуты следующие показате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 местном бюджете просроченная кредиторская задолженность по выплате заработной платы с начислениями отсутствует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мероприятий по осуществлению части переданных полномочий» </w:t>
      </w:r>
      <w:r>
        <w:rPr>
          <w:rFonts w:cs="Times New Roman" w:ascii="Times New Roman" w:hAnsi="Times New Roman"/>
          <w:sz w:val="28"/>
          <w:szCs w:val="28"/>
        </w:rPr>
        <w:t>расходы составили  103 565,28 рублей, плановые значения составили 214 577,46 рублей или  48,27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 предусмотрены расходы в соответствии с заключенными соглашени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по осуществлению контроля за исполнением бюджета сельского поселения – 24 300,00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мочия по исполнению бюджета в части кассового обслуживания – 86 712,18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мочия в области обращения с твердыми коммунальными отходами – 103 565,28 рублей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остановления операций на лицевом счете до момента устранения нарушений по исполнению исполнительных документов часть  полномочий не могли быть исполнены в полном объеме. На основании выше изложенного, оценка эффективности реализации подпрограммы средня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комфортной городской среды Богословского сельского поселения на 2017 год» 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мероприятий на 2020 год денежные средства не были заложены, финансирование не производилось. На основании выше изложенного, оценка эффективности реализации подпрограммы низкая.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расходов на реализацию программных мероприятий в 2020 году составил </w:t>
      </w:r>
      <w:r>
        <w:rPr>
          <w:rFonts w:cs="Times New Roman" w:ascii="Times New Roman" w:hAnsi="Times New Roman"/>
          <w:sz w:val="28"/>
          <w:szCs w:val="28"/>
        </w:rPr>
        <w:t xml:space="preserve">19 943 154,73 </w:t>
      </w:r>
      <w:r>
        <w:rPr>
          <w:rFonts w:cs="Times New Roman" w:ascii="Times New Roman" w:hAnsi="Times New Roman"/>
          <w:sz w:val="28"/>
          <w:szCs w:val="28"/>
        </w:rPr>
        <w:t xml:space="preserve">рублей. Запланированные в бюджете сельского поселения средства на реализацию мероприятий программы освоены в сумме </w:t>
      </w:r>
      <w:r>
        <w:rPr>
          <w:rFonts w:cs="Times New Roman" w:ascii="Times New Roman" w:hAnsi="Times New Roman"/>
          <w:sz w:val="28"/>
          <w:szCs w:val="28"/>
        </w:rPr>
        <w:t xml:space="preserve">19 815 153,08 </w:t>
      </w:r>
      <w:r>
        <w:rPr>
          <w:rFonts w:cs="Times New Roman" w:ascii="Times New Roman" w:hAnsi="Times New Roman"/>
          <w:sz w:val="28"/>
          <w:szCs w:val="28"/>
        </w:rPr>
        <w:t>рублей, что составило 99,36 %. Следовательно, программа работает и может быть признана эффективной и целесообразной к финансированию на 2020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ет отметить, что в данной программе предусмотрен комплекс мероприятий, реализация которого не предусматривает финансовых затрат, и данный комплекс мероприятий выполняется, следовательно, даже при отсутствии расходования финансовых ресурсов программа работает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0:00Z</dcterms:created>
  <dc:creator>user</dc:creator>
  <dc:description/>
  <cp:keywords/>
  <dc:language>en-US</dc:language>
  <cp:lastModifiedBy>AutoBVT</cp:lastModifiedBy>
  <cp:lastPrinted>2021-04-01T14:47:00Z</cp:lastPrinted>
  <dcterms:modified xsi:type="dcterms:W3CDTF">2021-04-01T08:47:00Z</dcterms:modified>
  <cp:revision>42</cp:revision>
  <dc:subject/>
  <dc:title>ПОЯСНИТЕЛЬНАЯ ЗАПИСКА К ОЦЕНКЕ ЭФФЕКТИВНОСТИ РЕАЛИЗАЦИИ МУНИЦИПАЛЬНЫХ ПРОГРАММ ЗА 2014 ГОД</dc:title>
</cp:coreProperties>
</file>