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12.2022 года  №  2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5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5 годы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. Приложение «Муниципальная программа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5 годы» (далее – муниципальная программа)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Л.В. Руль          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AutoBVT</cp:lastModifiedBy>
  <cp:lastPrinted>2023-02-09T16:04:00Z</cp:lastPrinted>
  <dcterms:modified xsi:type="dcterms:W3CDTF">2023-02-09T10:04:00Z</dcterms:modified>
  <cp:revision>244</cp:revision>
  <dc:subject/>
  <dc:title> </dc:title>
</cp:coreProperties>
</file>