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 xml:space="preserve">Приложение № 2 </w:t>
      </w:r>
    </w:p>
    <w:p>
      <w:pPr>
        <w:pStyle w:val="Normal"/>
        <w:ind w:left="4956" w:firstLine="708"/>
        <w:rPr/>
      </w:pPr>
      <w:r>
        <w:rPr/>
        <w:t xml:space="preserve">к муниципальной программе  </w:t>
      </w:r>
    </w:p>
    <w:p>
      <w:pPr>
        <w:pStyle w:val="Normal"/>
        <w:ind w:left="5664" w:hanging="0"/>
        <w:rPr/>
      </w:pPr>
      <w:r>
        <w:rPr/>
        <w:t xml:space="preserve">Богословского сельского поселения </w:t>
      </w:r>
    </w:p>
    <w:p>
      <w:pPr>
        <w:pStyle w:val="Normal"/>
        <w:ind w:left="4956" w:firstLine="708"/>
        <w:rPr/>
      </w:pPr>
      <w:r>
        <w:rPr/>
        <w:t xml:space="preserve">Омского муниципального района </w:t>
      </w:r>
    </w:p>
    <w:p>
      <w:pPr>
        <w:pStyle w:val="Normal"/>
        <w:ind w:left="4956" w:firstLine="708"/>
        <w:rPr/>
      </w:pPr>
      <w:r>
        <w:rPr/>
        <w:t xml:space="preserve">Омской области «Развитие </w:t>
      </w:r>
    </w:p>
    <w:p>
      <w:pPr>
        <w:pStyle w:val="Normal"/>
        <w:ind w:left="5664" w:hanging="0"/>
        <w:rPr/>
      </w:pPr>
      <w:r>
        <w:rPr/>
        <w:t>социально-экономического потенциала Богословского сельского поселения Омского муниципального района Омской области на 2014-2025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жилищно-коммунального хозяйства на территории Богословского сельского поселения Омского муниципального района Омской области на 2014-2025 годы» </w:t>
      </w:r>
    </w:p>
    <w:p>
      <w:pPr>
        <w:sectPr>
          <w:type w:val="nextPage"/>
          <w:pgSz w:w="11906" w:h="16838"/>
          <w:pgMar w:left="1701" w:right="850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Богос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487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-экономического потенциала Богословского сельского поселения Омского муниципального района Омской области на 2014-2025 годы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на территории Богословского сельского поселения Омского муниципального района Омской области на 2014-2025 годы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соисполнителем муниципальной программ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организации, иные предприятия и организации независимо от формы собственности осуществляющую деятельность связанную тем или иным образом с реализацией подпрограммы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исполнителем муниципальной программ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гословского сельского поселени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- 2025 год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 – 2014 - 2020 год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 – 2021 - 2025 годы 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red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лучшение качества жизни населения за счет повышения эффективности жилищно-коммунального хозяйства в целом, устойчивое функционирование жилищно-коммунального комплекс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Повышения эффективности управления и функционирования ЖКХ, снижение уровня износа фондов коммунальной инфраструктуры и развитие жилищно-коммунального комплекса посел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условий для погашения кредиторской задолженности по исполнительным листам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тяженность отремонтированных водопроводных сетей, метро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тяженность реконструированных водопроводных сетей, метров</w:t>
            </w:r>
          </w:p>
        </w:tc>
      </w:tr>
      <w:tr>
        <w:trPr>
          <w:trHeight w:val="24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за счет средств бюджета поселения составит 6 152 272,81 рублей,  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4 755 617,72 рублей, в том числе по годам: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4 году – 2 857 338,74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5 году – 1 898 278,98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1 396 655,09 рублей, в том числе по годам: 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21 году – 1 039 935,09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22 году – 356 72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23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24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25 году – 0,00 рублей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Из общего объема расходов бюджета поселения за счет налоговых и неналоговых доходов, поступлений нецелевого характера составят 4 655 124,41 рублей, 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3 258 469,32 рублей, в том числе по годам: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4 году – 1 360 190,34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5 году – 1 898 278,98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1 396 655,09 рублей, в том числе по годам: 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21 году – 1 039 935,09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22 году – 356 72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23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24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0,00 рублей.</w:t>
            </w:r>
          </w:p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 xml:space="preserve">Из общего объема расходов бюджета поселения за счет поступлений целевого характера составят 1 497 148,40 рублей, 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1 497 148,40 рублей, в том числе по годам: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4 году – 1 4 97 148,4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8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0,00 рублей, в том числе по годам: 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22 году -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23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24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0,00 рублей 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Увеличение протяженности отремонтированных водопроводных сетей до 2000 метров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Увеличение протяженности реконструированных водопроводных сетей до 11,282 тыс.метров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Увеличение протяженности построенных газораспределительных сетей до 18,622 тыс. метров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 </w:t>
      </w:r>
      <w:r>
        <w:rPr>
          <w:b/>
          <w:sz w:val="28"/>
          <w:szCs w:val="28"/>
        </w:rPr>
        <w:t>Сущность решаемых подпрограммой пробле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 настоящего времени решение вопроса модернизации и развития жилищно-коммунального комплекса осуществлялось в рамках реализации программы комплексного развития систем коммунальной инфраструктуры Богословского сельского поселения на 2012 – 2025 годы, утвержденной решением Совета Богословского сельского поселения от 05 июня 2012 года № 22, и было направлено на техническое перевооружение жилищно-коммунального комплекса, оптимизацию использования энергетических ресурсов, улучшение качества предоставляемых населению жилищно-коммунальных у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смотря на достигнутые результаты, многие проблемы в жилищно-коммунальном комплексе Богословского сельского поселения остаются нерешенными. К ним, в частности, относя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высокая степень износа основных фондов инженерной и коммунальной инфраструктур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низкое качество жилищно-коммунальных услуг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высокая доля тепловых сетей нуждающихся в замен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низкая эффективность системы управления в сфере жилищно-коммунального комплекс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указанных проблем необходимо использование программно-целевого метода,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основным рискам, которые могут осложнить применение программно-целевого метода для реализации мероприятий подпрограммы можно отне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изменение в сторону увеличения рыночных цен на топливно-энергетические ресурс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ухудшение социальной экономической ситу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 недостаточное ресурсное обеспечение запланированных мероприяти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а подпрограммы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у</w:t>
      </w:r>
      <w:r>
        <w:rPr>
          <w:rFonts w:cs="Times New Roman CYR" w:ascii="Times New Roman CYR" w:hAnsi="Times New Roman CYR"/>
          <w:sz w:val="28"/>
          <w:szCs w:val="28"/>
        </w:rPr>
        <w:t>лучшение качества жизни населения за счет повышения эффективности жилищно-коммунального хозяйства в целом, устойчивое функционирование жилищно-коммунального комплек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стижение поставленной цели возможно при условии выполнения следующих задач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повышения эффективности управления и функционирования ЖК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ровня износа фондов коммунальной инфраструк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жилищно-коммунального комплекса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необходимых условий для восстановления платежеспособности Администрации Богословского сельского поселения Омского муниципального района Омской област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осуществляться в течение 2014-2025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мероприятия муниципальной под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роприятием муниципальной программы является поддержка коммунального хозяйства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писание мероприятий и целевых индикаторов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Для достижения цели и выполнения задач подпрограммы определены целевые индикаторы и значения. Расчет целевых индикаторов осуществляется после завершения реализации под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ми подпрограммы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реконструкция системы водоснабжения с. Ульяновка.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ичная замена участков изношенных водопроводных сет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чие мероприятия в области коммунального хозяй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объектами социальной и инженерной инфраструктуры населенных пунктов, расположенных в сельской мест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реконструкция поселковых водопровод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монт объектов теплоснабж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лата взносов за капитальный ремонт общего пользования многоквартирных дом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в сфере водоснабжения населения и водоот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Объемы финансирования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1855</wp:posOffset>
                </wp:positionH>
                <wp:positionV relativeFrom="paragraph">
                  <wp:posOffset>215265</wp:posOffset>
                </wp:positionV>
                <wp:extent cx="6390640" cy="20523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205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щий объем финансирования за счет средств бюджета поселения составит 6 152 272,81 рублей,  из них на реализацию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этапа 4 755 617,72 рублей, в том числе по годам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14 году – 2 857 338,74 рублей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15 году – 1 898 278,98 рублей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16 году – 0,00 рублей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17 году – 0,00 рублей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18 году – 0,00 рублей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19 году - 0,00 рублей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0 году - 0,00 рубл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pt;height:161.6pt;mso-wrap-distance-left:9pt;mso-wrap-distance-right:9pt;mso-wrap-distance-top:0pt;mso-wrap-distance-bottom:0pt;margin-top:16.95pt;mso-position-vertical-relative:text;margin-left:6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бщий объем финансирования за счет средств бюджета поселения составит 6 152 272,81 рублей,  из них на реализацию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szCs w:val="28"/>
                        </w:rPr>
                        <w:t xml:space="preserve"> этапа 4 755 617,72 рублей, в том числе по годам: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14 году – 2 857 338,74 рублей;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15 году – 1 898 278,98 рублей;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16 году – 0,00 рублей;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17 году – 0,00 рублей;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2018 году – 0,00 рублей;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2019 году - 0,00 рублей;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2020 году - 0,00 рубле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1 396 655,09 рублей, в том числе по года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1 396 655,09 рублей, в том числе по годам: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125095</wp:posOffset>
                </wp:positionV>
                <wp:extent cx="6390640" cy="32715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327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1 году – 1 039 935,09 рублей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2 году – 356 720,00 рублей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3 году – 0,00 рублей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4 году – 0,00 рублей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5 году – 0,00 рублей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з общего объема расходов бюджета поселения за счет налоговых и неналоговых доходов, поступлений нецелевого характера составят 4 655 124,41 рублей, из них на реализацию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этапа 3 258 469,32 рублей, в том числе по годам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14 году – 1 360 190,34 рублей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15 году – 1 898 278,98 рублей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16 году – 0,00 рублей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17 году – 0,00 рублей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18 году – 0,00 рублей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19 году - 0,00 рублей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0 году - 0,00 рубл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pt;height:257.6pt;mso-wrap-distance-left:0pt;mso-wrap-distance-right:9pt;mso-wrap-distance-top:0pt;mso-wrap-distance-bottom:0pt;margin-top:9.8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21 году – 1 039 935,09 рублей;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22 году – 356 720,00 рублей;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2023 году – 0,00 рублей;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24 году – 0,00 рублей;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25 году – 0,00 рублей.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Из общего объема расходов бюджета поселения за счет налоговых и неналоговых доходов, поступлений нецелевого характера составят 4 655 124,41 рублей, из них на реализацию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szCs w:val="28"/>
                        </w:rPr>
                        <w:t xml:space="preserve"> этапа 3 258 469,32 рублей, в том числе по годам: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14 году – 1 360 190,34 рублей;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15 году – 1 898 278,98 рублей;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16 году – 0,00 рублей;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17 году – 0,00 рублей;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2018 году – 0,00 рублей;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2019 году - 0,00 рублей;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2020 году - 0,00 рубле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>
          <w:sz w:val="28"/>
          <w:szCs w:val="28"/>
        </w:rPr>
        <w:t>в 2021 году – 1 039 935,09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22 году – 356 72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3 году – 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24 году – 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25 году – 0,00 рубле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з общего объема расходов бюджета поселения за счет поступлений целевого характера составят 1 497 148,40 рублей, 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1 497 148,40 рублей, в том числе по годам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15240</wp:posOffset>
                </wp:positionV>
                <wp:extent cx="3096260" cy="3746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14 году – 1 4 97 148,40 рубл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pt;height:29.5pt;mso-wrap-distance-left:0pt;mso-wrap-distance-right:9pt;mso-wrap-distance-top:0pt;mso-wrap-distance-bottom:0pt;margin-top:1.2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2014 году – 1 4 97 148,40 рубле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жидаемые результаты реализации подпрограммы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Реализация мероприятий подпрограммы позволит к 2025 году обеспечить достижение следующих основных результатов:</w:t>
      </w:r>
    </w:p>
    <w:p>
      <w:pPr>
        <w:pStyle w:val="Normal"/>
        <w:numPr>
          <w:ilvl w:val="0"/>
          <w:numId w:val="1"/>
        </w:numPr>
        <w:autoSpaceDE w:val="false"/>
        <w:ind w:left="709" w:hanging="360"/>
        <w:jc w:val="both"/>
        <w:rPr/>
      </w:pPr>
      <w:r>
        <w:rPr>
          <w:rFonts w:eastAsia="Calibri"/>
          <w:sz w:val="28"/>
          <w:szCs w:val="28"/>
          <w:lang w:eastAsia="en-US"/>
        </w:rPr>
        <w:t>увеличение протяженности отремонтированных водопроводных сетей до 2000 метров;</w:t>
      </w:r>
    </w:p>
    <w:p>
      <w:pPr>
        <w:pStyle w:val="Normal"/>
        <w:numPr>
          <w:ilvl w:val="0"/>
          <w:numId w:val="1"/>
        </w:numPr>
        <w:autoSpaceDE w:val="false"/>
        <w:ind w:left="709" w:hanging="360"/>
        <w:jc w:val="both"/>
        <w:rPr/>
      </w:pPr>
      <w:r>
        <w:rPr>
          <w:rFonts w:eastAsia="Calibri"/>
          <w:sz w:val="28"/>
          <w:szCs w:val="28"/>
          <w:lang w:eastAsia="en-US"/>
        </w:rPr>
        <w:t>увеличение протяженности реконструированных водопроводных сетей до 5282 метр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определенных подпрограммой результатов повлияет на эффективность социально-экономического развития Богословского сельского поселения и проведение единой государственной политики в части повышения уровня жизни населения посредством улучшения качества предоставляемых гражданам жилищно-коммунальных услуг, увеличения инвестиционной привлекательности отрасли ЖКК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эффективности реализации программы будет производиться 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ффективность реализации подпрограммы оценивается как степень фактического достижения целевых индикаторов по формуле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</w:t>
      </w:r>
      <w:r>
        <w:rPr>
          <w:rFonts w:cs="Courier New" w:ascii="Courier New" w:hAnsi="Courier New"/>
          <w:sz w:val="28"/>
          <w:szCs w:val="28"/>
          <w:lang w:val="en-US"/>
        </w:rPr>
        <w:t>1</w:t>
      </w:r>
      <w:r>
        <w:rPr>
          <w:rFonts w:cs="Courier New" w:ascii="Courier New" w:hAnsi="Courier New"/>
          <w:sz w:val="28"/>
          <w:szCs w:val="28"/>
        </w:rPr>
        <w:t>ф</w:t>
      </w:r>
      <w:r>
        <w:rPr>
          <w:rFonts w:cs="Courier New" w:ascii="Courier New" w:hAnsi="Courier New"/>
          <w:sz w:val="28"/>
          <w:szCs w:val="28"/>
          <w:lang w:val="en-US"/>
        </w:rPr>
        <w:t xml:space="preserve">     2</w:t>
      </w:r>
      <w:r>
        <w:rPr>
          <w:rFonts w:cs="Courier New" w:ascii="Courier New" w:hAnsi="Courier New"/>
          <w:sz w:val="28"/>
          <w:szCs w:val="28"/>
        </w:rPr>
        <w:t>ф</w:t>
      </w:r>
      <w:r>
        <w:rPr>
          <w:rFonts w:cs="Courier New" w:ascii="Courier New" w:hAnsi="Courier New"/>
          <w:sz w:val="28"/>
          <w:szCs w:val="28"/>
          <w:lang w:val="en-US"/>
        </w:rPr>
        <w:t xml:space="preserve">            n</w:t>
      </w:r>
      <w:r>
        <w:rPr>
          <w:rFonts w:cs="Courier New" w:ascii="Courier New" w:hAnsi="Courier New"/>
          <w:sz w:val="28"/>
          <w:szCs w:val="28"/>
        </w:rPr>
        <w:t>ф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szCs w:val="28"/>
          <w:lang w:val="en-US"/>
        </w:rPr>
        <w:t>I      I        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szCs w:val="28"/>
          <w:lang w:val="en-US"/>
        </w:rPr>
        <w:t>---- + ---- + ... +  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   </w:t>
      </w:r>
      <w:r>
        <w:rPr>
          <w:rFonts w:cs="Courier New" w:ascii="Courier New" w:hAnsi="Courier New"/>
          <w:sz w:val="28"/>
          <w:szCs w:val="28"/>
          <w:lang w:val="en-US"/>
        </w:rPr>
        <w:t>1</w:t>
      </w:r>
      <w:r>
        <w:rPr>
          <w:rFonts w:cs="Courier New" w:ascii="Courier New" w:hAnsi="Courier New"/>
          <w:sz w:val="28"/>
          <w:szCs w:val="28"/>
        </w:rPr>
        <w:t>н</w:t>
      </w:r>
      <w:r>
        <w:rPr>
          <w:rFonts w:cs="Courier New" w:ascii="Courier New" w:hAnsi="Courier New"/>
          <w:sz w:val="28"/>
          <w:szCs w:val="28"/>
          <w:lang w:val="en-US"/>
        </w:rPr>
        <w:t xml:space="preserve">     2</w:t>
      </w:r>
      <w:r>
        <w:rPr>
          <w:rFonts w:cs="Courier New" w:ascii="Courier New" w:hAnsi="Courier New"/>
          <w:sz w:val="28"/>
          <w:szCs w:val="28"/>
        </w:rPr>
        <w:t>н</w:t>
      </w:r>
      <w:r>
        <w:rPr>
          <w:rFonts w:cs="Courier New" w:ascii="Courier New" w:hAnsi="Courier New"/>
          <w:sz w:val="28"/>
          <w:szCs w:val="28"/>
          <w:lang w:val="en-US"/>
        </w:rPr>
        <w:t xml:space="preserve">            n</w:t>
      </w:r>
      <w:r>
        <w:rPr>
          <w:rFonts w:cs="Courier New" w:ascii="Courier New" w:hAnsi="Courier New"/>
          <w:sz w:val="28"/>
          <w:szCs w:val="28"/>
        </w:rPr>
        <w:t>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szCs w:val="28"/>
          <w:lang w:val="en-US"/>
        </w:rPr>
        <w:t>I</w:t>
      </w:r>
      <w:r>
        <w:rPr>
          <w:rFonts w:cs="Courier New" w:ascii="Courier New" w:hAnsi="Courier New"/>
          <w:sz w:val="28"/>
          <w:szCs w:val="28"/>
        </w:rPr>
        <w:t xml:space="preserve">      </w:t>
      </w:r>
      <w:r>
        <w:rPr>
          <w:rFonts w:cs="Courier New" w:ascii="Courier New" w:hAnsi="Courier New"/>
          <w:sz w:val="28"/>
          <w:szCs w:val="28"/>
          <w:lang w:val="en-US"/>
        </w:rPr>
        <w:t>I</w:t>
      </w:r>
      <w:r>
        <w:rPr>
          <w:rFonts w:cs="Courier New" w:ascii="Courier New" w:hAnsi="Courier New"/>
          <w:sz w:val="28"/>
          <w:szCs w:val="28"/>
        </w:rPr>
        <w:t xml:space="preserve">             </w:t>
      </w:r>
      <w:r>
        <w:rPr>
          <w:rFonts w:cs="Courier New" w:ascii="Courier New" w:hAnsi="Courier New"/>
          <w:sz w:val="28"/>
          <w:szCs w:val="28"/>
          <w:lang w:val="en-US"/>
        </w:rPr>
        <w:t>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cs="Courier New" w:ascii="Courier New" w:hAnsi="Courier New"/>
          <w:sz w:val="28"/>
          <w:szCs w:val="28"/>
        </w:rPr>
        <w:t>Э = -------------------------- х 100%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</w:t>
      </w:r>
      <w:r>
        <w:rPr>
          <w:rFonts w:cs="Courier New" w:ascii="Courier New" w:hAnsi="Courier New"/>
          <w:sz w:val="28"/>
          <w:szCs w:val="28"/>
        </w:rPr>
        <w:t>n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де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Э - эффективность реализации подпрограммы, (процентов)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1ф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I   -  фактический     индикатор,   достигнутый   в   ходе   реализации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программы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1н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I   - значение целевых индикаторов с соответствующим номером  строки  в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блице перечень мероприятий подпрограммы в графе целевые индикаторы реализации мероприятия (группы мероприятий) муниципальной программы к подпрограмме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n - количество целевых индикаторов подпрограммы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значениях Э, равных или превышающих 100%, делается вывод о положительных результатах реализации подпрограммы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значения Э меньше 100%, то проводится анализ причин невыполнения подпрограммы  и  разрабатываются  предложения  по достижению заданных значений индикаторов с возможной корректировкой подпрограммы.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Система управления реализации программы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гословского сельского поселения организует проверку выполнения под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ки осуществляется анализ и приводятся замечания, относящиеся к ходу работ по реализации подпрограммы, а также предложения, направленные на улучшение работы и устранение выявленных недостатков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, ответственными за реализацию мероприятий под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меститель Главы сельского поселения – оперативное управление и общий контроль за ходом реализации подпрограмм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едущий специалист Администрации за реализацию подпрограммы в целом и достижение утвержденных значений целевых индикаторов мероприятий подпрограммы, оперативное управление и общий контроль за ходом реализации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Главный бухгалтер МКУ «Хозяйственное управление Богословское» – за формирование отчетности о ходе реализации подпрограммы, проведение оценки эффективности реализации подпрограммы. </w:t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2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1:14:00Z</dcterms:created>
  <dc:creator>Customer</dc:creator>
  <dc:description/>
  <cp:keywords/>
  <dc:language>en-US</dc:language>
  <cp:lastModifiedBy>AutoBVT</cp:lastModifiedBy>
  <cp:lastPrinted>2023-02-10T09:57:00Z</cp:lastPrinted>
  <dcterms:modified xsi:type="dcterms:W3CDTF">2023-02-10T03:57:00Z</dcterms:modified>
  <cp:revision>76</cp:revision>
  <dc:subject/>
  <dc:title> </dc:title>
</cp:coreProperties>
</file>