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упная среда на 2014-2025 год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111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 на 2014-2025 годы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ДК Богословский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4 г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равных возможностей инвалидов к объектам и услугам, предоставляемых населению. 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и услуг для инвалидов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0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 объектам и услугам, предоставляемых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доступности объектов и услуг для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 учреждения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мероприятие позволит создать благоприятные условия для реабилитации и социальной адаптации инвалидов, достичь гармоничного развития личности через реализацию их творческого, художественного и интеллектуального потенциала, способствовать преодолению самоизоляции, повышению их индивидуальной мобильности и социальной активности, созданию условий для ведения независимого образа жизни, а также создаст условие для полной реализации инвалидами своих прав и свобод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 xml:space="preserve">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5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</w:r>
    </w:p>
    <w:p>
      <w:pPr>
        <w:pStyle w:val="Normal"/>
        <w:spacing w:lineRule="auto" w:line="276" w:before="0" w:after="20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МКУ «Хозяйственное управление Богословское» 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 Директор МКУ «Хозяйственное управление Богословское» – за полное и своевременное обеспечение выполнения мероприятий подпрограммы в рамках своей компетенции.</w:t>
      </w:r>
    </w:p>
    <w:sectPr>
      <w:type w:val="nextPage"/>
      <w:pgSz w:w="11906" w:h="16838"/>
      <w:pgMar w:left="1134" w:right="113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AutoBVT</cp:lastModifiedBy>
  <cp:lastPrinted>2023-02-10T10:55:00Z</cp:lastPrinted>
  <dcterms:modified xsi:type="dcterms:W3CDTF">2023-02-10T04:55:00Z</dcterms:modified>
  <cp:revision>74</cp:revision>
  <dc:subject/>
  <dc:title> </dc:title>
</cp:coreProperties>
</file>