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5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«Поддержка дорожного хозяйства на территории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а 2014-2025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мского муниципального района О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на территории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 Хозяйственное управление «Богословск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014-2025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и развитие автомобильных дорог, находящихся в собственности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1"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 </w:t>
            </w:r>
            <w:r>
              <w:rPr>
                <w:rFonts w:eastAsia="Calibri"/>
                <w:sz w:val="28"/>
                <w:szCs w:val="28"/>
              </w:rPr>
              <w:t>в границах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одержание автомобильных дорог общего пользования местного значения сельского поселения, круглогодичное содержание автомобильных дорог в сельском поселении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 Капитальный и текущий ремонт автомобильных дорог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держание автомобильных дорог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Повышение безопасности дорожного движения в границах Богословского сельского посел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автомобильных дорог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находящихся в собственности поселения, в отношении которых произведен капитальный, текущий (ямочный) ремонт (тыс. кв. м.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исполнения расходных обязательст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52 123 559,64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8 914 976,96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07 40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497 377,59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 208 582,68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167 280,3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4 257 74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4 583 69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4 756 21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8 384 865,71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5 176 283,0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1 906 568,98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4 087 014,2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669 451,1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5 895 646,84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381 291,51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3 208 582,68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034 204,7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576 737,9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4 257 74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4 583 69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4 756 21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3 871 769,48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3 738 693,93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33 075,55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увеличение протяженности участков внутри поселковых автомобильных дорог, на которых выполнен ремонт, капитальный ремонт и строительство внутри поселковых автомобильных дорог с целью доведения их до нормативных требований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- установка дорожных знаков;</w:t>
            </w:r>
          </w:p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нанесение дорожной разметки;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 установка предупреждающих светоф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 в 2023 году ремонт внутрипоселковой  дороги ул. Луговая с. Новомосковка Омского района Омской области, от дома № 2Л по ул. Луговая до дома № 70 по ул. Центральная, протяженностью 1355 м.</w:t>
            </w:r>
          </w:p>
          <w:p>
            <w:pPr>
              <w:pStyle w:val="Normal"/>
              <w:autoSpaceDE w:val="false"/>
              <w:ind w:firstLine="3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и внутрипоселковые дороги общего пользования являются важнейшей составной частью инженерной инфраструктуры Богословского сельского поселения. От уровня транспортно-эксплуатационного состояния улиц и внутрипоселековых дорог во многом зависит качество жизни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 покрытий являются износ,  выбоины и т. 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 и напрямую зависит от объемов финанс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осуществления комплексного подхода к решению вопросов по содержанию автомобильных дорог общего пользования в надлежащем транспортно-эксплуатационном состоянии разработана подпрограмм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сохранение и развитие автомобильных дорог, находящихся в собственности Богосл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остижение поставленной цели возможно при условии выполнения следующей задачи</w:t>
      </w:r>
      <w:r>
        <w:rPr>
          <w:rFonts w:eastAsia="Calibri"/>
          <w:color w:val="000000"/>
          <w:spacing w:val="2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Организация ремонта автомобильных дорог и повышение безопасности дорожного движения в границах Богословского сельского поселения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будет осуществляться в течение </w:t>
        <w:br/>
        <w:t xml:space="preserve">2014-2025 годов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капитальный и текущий ремонт автомобильных дорог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;</w:t>
      </w:r>
    </w:p>
    <w:p>
      <w:pPr>
        <w:pStyle w:val="Normal"/>
        <w:autoSpaceDE w:val="false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безопасности дорожного движения в границах Богословского сельского поселения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сновное мероприяти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Содержание автомобильных дорог общего поль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Мероприятия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питальный и текущий ремонт автомобильных дорог,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Магистральная в с. Ульянов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Нагорная в с. Богословк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ой дороги по ул. Ленина в с. Богосло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Центральная в с. Новомосковк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внутрипоселковой дороги </w:t>
      </w:r>
      <w:r>
        <w:rPr>
          <w:sz w:val="28"/>
          <w:szCs w:val="28"/>
          <w:lang w:eastAsia="en-US"/>
        </w:rPr>
        <w:t>ул. Луговая с. Новомосковка Омского района Омской области, от дома № 2Л по ул. Луговая до дома № 70 по ул. Центральная, протяженностью 1355 м. (финансирование 425251,75 рубле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/>
        <w:t>П</w:t>
      </w:r>
      <w:r>
        <w:rPr>
          <w:sz w:val="28"/>
          <w:szCs w:val="28"/>
        </w:rPr>
        <w:t>овышение безопасности дорожного движения в границах Богословского сельского посел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орожных знаков и дорожной разметк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ab/>
        <w:t xml:space="preserve">Общие расходы бюджета поселения на реализацию подпрограммы составят 52 123 559,64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8 914 976,96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06 568,98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07 40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497 377,5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3 208 582,68 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7 280,31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576 737,9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 257 74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4 583 69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4 756 21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48 384 865,71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5 176 283,03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1 906 568,98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4 087 014,2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669 451,1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5 895 646,84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0 году – 5 381 291,5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3 208 582,68 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034 204,76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4 576 737,9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4 257 74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4 583 69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5 году – 4 756 21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3 738 694,01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4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5 году – 0,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Богословского сельском посе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ыполнение мероприятий подпрограммы позволит к 2025 году обеспечи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en-US"/>
        </w:rPr>
        <w:t>- увеличение протяженности участков внутри поселковых автомобильных дорог, на которых выполнен ремонт, капитальный ремонт и строительство внутри поселковых автомобильных дорог с целью доведения их до нормативных требований;</w:t>
      </w:r>
    </w:p>
    <w:p>
      <w:pPr>
        <w:pStyle w:val="Normal"/>
        <w:autoSpaceDE w:val="false"/>
        <w:ind w:firstLine="3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ab/>
        <w:t>- установка дорожных зна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нанесение дорожной размет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установка предупреждающих светоф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 в 2023 году </w:t>
      </w:r>
      <w:r>
        <w:rPr>
          <w:sz w:val="28"/>
          <w:szCs w:val="28"/>
        </w:rPr>
        <w:t xml:space="preserve">ремонт внутрипоселковой дороги </w:t>
      </w:r>
      <w:r>
        <w:rPr>
          <w:sz w:val="28"/>
          <w:szCs w:val="28"/>
          <w:lang w:eastAsia="en-US"/>
        </w:rPr>
        <w:t>ул. Луговая с. Новомосковка Омского района Омской области, от дома № 2Л по ул. Луговая до дома № 70 по ул. Центральная, протяженностью 1355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>
          <w:b/>
          <w:b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3:34:00Z</dcterms:created>
  <dc:creator>Customer</dc:creator>
  <dc:description/>
  <cp:keywords/>
  <dc:language>en-US</dc:language>
  <cp:lastModifiedBy>AutoBVT</cp:lastModifiedBy>
  <cp:lastPrinted>2023-05-18T16:30:00Z</cp:lastPrinted>
  <dcterms:modified xsi:type="dcterms:W3CDTF">2023-05-22T03:34:00Z</dcterms:modified>
  <cp:revision>2</cp:revision>
  <dc:subject/>
  <dc:title> </dc:title>
</cp:coreProperties>
</file>