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3.12.2022 года № 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оциально-экономического потенциала Богословского сельского поселения Омского муниципального района Омской области  на 2014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932"/>
      </w:tblGrid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25 годы (далее – муниципальная программа)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и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25 год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 - 2020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1 - 2025 годы  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муниципальных услуг в сфере культурно-досуговой деятельности, молодежной политики, физической культуры и спорта, осуществление социальной поддержки граждан Богосл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ремонта автомобильных дорог и повышение безопасности дорожного движения в границах Богослов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иведение в качественное состояние элементов благоустройства 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доступности, повышение оперативности и эффективности предоставления услуг инвалидам в различных сферах жизне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беспечение условий для эффективного использования мероприятий по переданным полномочиям Администрации Богословского сельского поселения Омского муниципального района Омской области от Администрации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вышение уровня благоустройства дворовых территорий МК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Повышение уровня благоустройства территорий общего пользования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. Обеспечение условий для погашения кредиторской задолженности по исполнительным листам Администрацией Богословского сельского поселения Омского муниципального района Омской области от Администрации Омского муниципального района Омской области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5 годы» (приложение № 1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азвитие жилищно-коммунального хозяйства на территории Богословского сельского поселения Омского муниципального района Омской области на 2014 – 2025 годы» (приложение № 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Поддержка дорожного хозяйства на территории Богословского сельского поселения Омского муниципального района Омской области на 2014 – 2025 годы» (приложение № 3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Организация благоустройства населенных пунктов Богословского сельского поселения Омского муниципального района Омской области на 2014 – 2025 годы» (приложение № 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Доступная среда на 2014 – 2025 годы» (приложение № 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Управление муниципальной собственностью Богословского сельского поселения Омского муниципального района Омской области на 2014 – 2025 годы» (приложение № 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5 годы» (приложение № 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» (приложение № 8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«Формирование комфортной городской среды Богословского сельского поселения на 2017 год» (приложение № 9)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273 534 174,56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44 589 326,62 рублей, 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5 484 432,7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1 055 388,9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259 965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 815 153,0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28 944 847,94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1 094 193,8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1 466 903,9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1 675 598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 946 065,77 рублей.</w:t>
            </w:r>
          </w:p>
          <w:p>
            <w:pPr>
              <w:pStyle w:val="Normal"/>
              <w:ind w:firstLine="514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27 486 778,70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119 107 171,2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672 278,3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224 160,5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8 635 903,8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9 945 108,6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9 335 348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108 379 607,41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240 368,0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2 588 437,9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0 975 747,9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1 161 651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1 413 401,77 рублей.</w:t>
            </w:r>
          </w:p>
          <w:p>
            <w:pPr>
              <w:pStyle w:val="Normal"/>
              <w:ind w:firstLine="51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41 701 137,99 рублей, 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1 268 973,0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 812 154,4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4 356 7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0 432 164,98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8 505 755,9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91 15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513 947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532 664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6 934 070,52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4 213 182,32 рублей, </w:t>
            </w:r>
            <w:r>
              <w:rPr>
                <w:rFonts w:eastAsia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 488,3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69 101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956,6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16 086,08</w:t>
            </w:r>
            <w:r>
              <w:rPr>
                <w:rFonts w:eastAsia="Calibri"/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 720 888,20 рублей, в том числе по годам: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2 587 812,6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0,00 рублей.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величение участников в творческих коллектив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величение реконструированных водопроводных сетей: 11282 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текущего (ямочного)  ремонта автомобильных дорог поселения в объеме 21,89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количества высаженных кустарников, деревьев до 5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оведение кадастровых работ, получение межевых планов не менее чем 140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существление государственной регистрации права муниципальной собственности не менее чем на 46 земельных участк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Проведение инвентаризационно-технических работ, получение технических и кадастровых паспортов не менее чем на 55 объектов недвижи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Увеличение удельного веса объектов в Богословском сельском поселении, оборудованных с учетом потребностей инвалидов до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Исполнение расходных обязательств Администрации Богословского сельского поселения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Обеспечения исполнения мероприятий по переданным полномочия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7. Р</w:t>
            </w:r>
            <w:r>
              <w:rPr>
                <w:sz w:val="28"/>
                <w:szCs w:val="28"/>
                <w:shd w:fill="FFFFFF" w:val="clear"/>
              </w:rPr>
              <w:t>емонт подъездов к дворовым территориям многоквартирных домов (МКД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8. Ремонта автомобильных дорог общего пользования местного значения наиболее посещаемых муниципальных  территорий общего пользования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9. Благоустройство дворовых территорий МКД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22 года составляет 5518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дорог составляет 110,7 км. Доля автомобильных дорог с твердым покрытием в общей протяженности автомобильных дорог общего пользования составляет 10 процентов.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4"/>
        </w:rPr>
        <w:t xml:space="preserve">Все населенные пункты Богословского  поселения обеспечены регулярным транспортным сообщением, обслуживание населения осуществляется автомобильным и железнодорожным видами транспорт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 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и благоустройству территории поселе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одятся ямочные и капитальные ремонты дорог, грейдерование дорог и отсыпь в Богословском сельском поселении. Проводятся работы по освещению улиц поселения. Ставятся на учет бесхозные объекты недвижимости, производится межевание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едется дальнейшая работа по газификации домов с. Ульяновка. В 2018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9 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поселковая сеть дорог находится в основном в неудовлетворительном состоянии,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24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11,207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распределительных газовых сетей, 18,622 тыс.мет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21,89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5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кадастровых работ, получение межевых планов не менее чем 140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46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5 объектов недвиж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до 10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полнение расходных обязательств Администрации Богословского сельского поселения в размере 100 проц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по переданным полномочиям Администрации Богословского сельского поселения в размере 100 проц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благоустроенных дворовых территорий МКД от общего количества дворовых территорий МКД 12,5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благоустроенных муниципальных территорий общего пользования 3,2%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2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финансирования из  бюджета Богословского сельского поселения на реализацию муниципальной программы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4 году – 22 688 052,26 рублей. 273 534 174,56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44 589 326,62 рублей, 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5 484 432,7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31 055 388,9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259 965,4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 153,0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28 944 847,94 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1 094 193,8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1 466 903,9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1 675 598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1 946 065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sz w:val="28"/>
          <w:szCs w:val="28"/>
        </w:rPr>
        <w:t xml:space="preserve">Из общего объема расходы бюджета Богословского сельского поселения за счет налоговых и неналоговых доходов, поступлений нецелевого характера составят 227 486 778,70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119 107 171,29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672 278,3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224 160,5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8 635 903,8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9 945 108,6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335 348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108 379 607,41 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240 368,0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2 588 437,9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0 975 747,9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1 161 651,7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21 413 401,7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4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</w:t>
      </w:r>
      <w:r>
        <w:rPr>
          <w:sz w:val="28"/>
          <w:szCs w:val="28"/>
        </w:rPr>
        <w:t xml:space="preserve"> за счет поступлений целевого характера составят 41 701 137,99 рублей, 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1 268 973,01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 812 154,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4 356 74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0 432 164,98 рублей, в том числе по год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8 505 755,9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91 156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3 947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25 году – 532 664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6 934 070,52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4 213 182,32 рублей, </w:t>
      </w:r>
      <w:r>
        <w:rPr>
          <w:rFonts w:eastAsia="Calibri"/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 488,3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69 101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956,60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–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16 086,08</w:t>
      </w:r>
      <w:r>
        <w:rPr>
          <w:rFonts w:eastAsia="Calibri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 720 888,20 рублей, в том числе по годам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2 587 812,6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5 году – 0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ДК Богословский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9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25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жилищно-коммунального хозяйства на территории Богословского сельского поселения Омского муниципального района Омской области на 2014 – 2025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25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25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ступная среда на 2014 – 2025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25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25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фортной городской среды Богословского сельского поселения на 2017 год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8. Сведения о налоговых расходах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Сведения о налоговых расходах Богословского сельского поселения Омского муниципального района Омской области отражены в приложении № 10 к муниципальной программ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12:00Z</dcterms:created>
  <dc:creator>Customer</dc:creator>
  <dc:description/>
  <cp:keywords/>
  <dc:language>en-US</dc:language>
  <cp:lastModifiedBy>AutoBVT</cp:lastModifiedBy>
  <cp:lastPrinted>2023-02-10T09:09:00Z</cp:lastPrinted>
  <dcterms:modified xsi:type="dcterms:W3CDTF">2023-02-10T03:10:00Z</dcterms:modified>
  <cp:revision>57</cp:revision>
  <dc:subject/>
  <dc:title> </dc:title>
</cp:coreProperties>
</file>