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 Омской области на 2014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ой собственностью  Богослов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мского муниципального района 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мской области на 2014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-экономического  потенциала Богословского сельского поселения  Омского муниципального района Омской области на 2014-2025 годы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ословского сельского поселения Омского муниципального района Омской области на 2014-2025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основного мероприят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4 год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4 - 2020 год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21 - 2025 годы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– формирование и эффективное управление муниципальной собственностью Богословского сельского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и государственная регистрация права муниципальной собственности на объекты недвижим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муниципальной собственности посе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Богословского сельского поселения на реализацию подпрограммы составят  1 207 435,84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72 935,84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49 28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 006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34 500,00 рублей, в том числе по годам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5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0 0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0 00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1 207 435,84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72 935,84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449 283,1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7 899,9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30 467,74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 22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 006,5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34 500,00 рублей, в том числе по годам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 5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0 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60 0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0 000,00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0 рублей.</w:t>
            </w:r>
          </w:p>
        </w:tc>
      </w:tr>
      <w:tr>
        <w:trPr>
          <w:trHeight w:val="13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</w:t>
              <w:br/>
              <w:t xml:space="preserve">результаты       </w:t>
              <w:br/>
              <w:t xml:space="preserve">реализации       </w:t>
              <w:br/>
              <w:t xml:space="preserve">подпрограммы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кадастровых работ, получение межевых планов не менее чем 140 земельных участков, государственная собственность на которые не разграниче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существление государственной регистрации права муниципальной собственности не менее чем на 46 земельных участ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55 объектов недвижимости сельского поселени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ета имущества, в том числе земельных участков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, ведение единого, полного учета объектов собственности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, а также проведения разграничения государственной собственности на зем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. Земельные участки как объект рыночных отношений имеют большое значение при формировании доходной части бюджета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полномочий по распоряжению земельными участками, государственная собственность на которые не разграничена, а также земельными участками, находящимися в муниципальной собственности, расположенными в границах сельского поселения, вовлечению земельных участков в хозяйственный оборот необходимо проводить работы не только по формированию земельных участков, а также по оценке рыночной стоимости различного вида прав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собственности сельского поселения, являются залогом целостности имущества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вокупный социально-экономический эффект от реализации подпрограммы достигается за счет проведения структурных изменений в системе учета муниципальной собственности, позволяющих обеспечить эффективное использование собственн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В рамках под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ью подпрограммы является формирование и эффективное управление собственностью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ой собственности на землю предполагает изготовление межевых планов, постановку земельных участков на государственный кадастровый учет, регистрацию права собственности сельского поселения. Перечень работ по формированию земельных участков определен федера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Государственная регистрация права муниципальной собственности предполагает подготовку правоустанавливающих документов, а также технической документации на каждый объект недвижимости. Порядок государственной регистрации прав на недвижимое имущество определен федераль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</w:t>
        <w:br/>
        <w:t>2014 - 2025 годов.</w:t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Описание входящих в состав подпрограммы основных мероприятий</w:t>
      </w:r>
    </w:p>
    <w:p>
      <w:pPr>
        <w:pStyle w:val="Normal"/>
        <w:ind w:firstLine="72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8"/>
          <w:szCs w:val="28"/>
        </w:rPr>
        <w:t>Основным мероприятием Подпрограммы является формирование и развитие муниципальной собственности в Богословском сельском поселени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подпрограммы позволит сформировать структуру собственности сельского поселения и обеспечить эффективное управление е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/>
      </w:pPr>
      <w:r>
        <w:rPr>
          <w:rFonts w:cs="Calibri"/>
          <w:b/>
          <w:sz w:val="28"/>
          <w:szCs w:val="28"/>
        </w:rPr>
        <w:t>5. Описание мероприятий подпрограммы и целевых индикаторов их выполнения</w:t>
      </w:r>
    </w:p>
    <w:p>
      <w:pPr>
        <w:pStyle w:val="Normal"/>
        <w:spacing w:lineRule="atLeast" w:line="100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rFonts w:cs="Calibri"/>
          <w:sz w:val="28"/>
          <w:szCs w:val="28"/>
        </w:rPr>
        <w:t>Мероприятиями подпрограммы в рамках основного мероприятия являются: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Оценка недвижимости, признание прав  и регулирование отношений по муниципальной собственности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работ по оформлению правоустанавливающих документов на объекты недвижим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анного мероприятия используется целевой индикатор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оформленных документов</w:t>
      </w:r>
      <w:r>
        <w:rPr>
          <w:rFonts w:cs="Calibri"/>
          <w:sz w:val="28"/>
          <w:szCs w:val="28"/>
        </w:rPr>
        <w:t xml:space="preserve"> на объекты недвижимости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оформленных документов в отчетном периоде на объекты недвижимости, на основании актов выполненных работ, в соответствии с муниципальными контрактами, договорами заключенными администрацией.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Мероприятия по землеустройству и землепользованию.</w:t>
      </w:r>
    </w:p>
    <w:p>
      <w:pPr>
        <w:pStyle w:val="Normal"/>
        <w:ind w:firstLine="840"/>
        <w:jc w:val="both"/>
        <w:rPr/>
      </w:pPr>
      <w:r>
        <w:rPr>
          <w:rFonts w:cs="Calibri"/>
          <w:sz w:val="28"/>
          <w:szCs w:val="28"/>
        </w:rPr>
        <w:t>Данное мероприятие включает в себя</w:t>
      </w:r>
      <w:r>
        <w:rPr>
          <w:sz w:val="28"/>
          <w:szCs w:val="28"/>
        </w:rPr>
        <w:t xml:space="preserve"> организацию и проведение рабо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о формированию и постановке на кадастровый учёт земельных участк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ценки данного мероприятия используются целевые индикаторы: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кадастровых паспортов на земельные участк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кадастровых паспортов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количество п</w:t>
      </w:r>
      <w:r>
        <w:rPr>
          <w:rFonts w:cs="Calibri"/>
          <w:sz w:val="28"/>
          <w:szCs w:val="28"/>
        </w:rPr>
        <w:t>олученных проектов межев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90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евой индикатор измеряется в единицах. Значение целевого индикатора определяется по количеству полученных проектов планировок на земельные участки в отчетном периоде, на основании актов выполненных работ, в соответствии с муниципальными контрактами, договорами, заключенными администрацией</w:t>
      </w:r>
      <w:r>
        <w:rPr>
          <w:rFonts w:cs="Calibri"/>
          <w:b/>
          <w:sz w:val="28"/>
          <w:szCs w:val="28"/>
        </w:rPr>
        <w:t>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Spacing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2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 xml:space="preserve">            n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I      I             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---- + ---- + ... +  ----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н     2н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н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Э = -------------------------- х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n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 - эффективность реализации подпрограммы, (процентов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ф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 фактический     индикатор,   достигнутый   в   ходе   реализ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н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  - значение целевых индикаторов с соответствующим номером  строки  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tLeast" w:line="10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ем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е расходы бюджета Богословского сельского поселения на реализацию подпрограммы составят  1 207 435,84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72 935,84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4 году – 449 283,16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73 006,5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34 500,00 рублей, в том числе по годам: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3 5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41 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60 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60 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60 000,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1 207 435,84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72 935,84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4 году – 449 283,16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5 году – 37 899,9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230 467,74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82 222,50 рублей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73 006,5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34 500,00 рублей, в том числе по годам: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3 5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41 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– 60 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60 000,00 рублей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60 000,00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 том числе расходы бюджета поселения за счет поступлений целевого характера составят  0,00 рубле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b/>
          <w:bCs/>
          <w:sz w:val="28"/>
          <w:szCs w:val="28"/>
        </w:rPr>
        <w:t>Ожидаемые конечные результаты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, определенных в подпрограмме,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концу 2025 год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оведение кадастровых работ, получение межевых планов не менее чем 122 земельных участков, государственная собственность на которые не разграничен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спешная реализация подпрограммы позволит обеспечить на территории Богословского сельского поселения Омского муниципального района Омской области формирование эффективных механизмов градостроительной деятельности, комплексного развития территории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8"/>
          <w:szCs w:val="28"/>
        </w:rPr>
      </w:pPr>
      <w:r>
        <w:rPr>
          <w:rFonts w:cs="Calibri"/>
          <w:b/>
          <w:sz w:val="28"/>
          <w:szCs w:val="28"/>
        </w:rPr>
        <w:t>8. Описание системы управления реализацией подпрограммы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дпрограммы включ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ежеквартальную отчетность о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контроль за рациональным использованием исполнителями (соисполнителями) финансовых средств, выделяемых на выполнение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сроками выполнения муниципальных контрактов (договоров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контроль за качеством реализуемых подпрограммных мероприятий;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) ежегодный мониторинг эффективности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лизация и финансирование подпрограммы осуществляются в соответствии с перечнем подпрограммных мероприятий на основании нормативно-правовых актов, действующих в Богословском сельском поселении, муниципальных контрактов (договоров), заключаемых муниципальным заказчиком с поставщиками товаров, работ и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 после выполнения плана подпрограммных мероприятий в полном объеме и (или) достижения цел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 учетом достижения по годам ожидаемых результатов реализации подпрограммы могут формироваться предложения по внесению необходимых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в Администрации,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сельского поселения - за реализацию подпрограммы в целом  оперативное управление и общий контроль за ходом реализации подпрограммы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Главный бухгалтер МКУ «Хозяйственное управление Богословское»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Ведущий специалист Администрации – за полное и своевременное обеспечение выполнения мероприятий подпрограммы в рамках своей компетенции и достижение утвержденных значений целевых индикаторов мероприяти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4:00Z</dcterms:created>
  <dc:creator>Вистунова</dc:creator>
  <dc:description/>
  <cp:keywords/>
  <dc:language>en-US</dc:language>
  <cp:lastModifiedBy>AutoBVT</cp:lastModifiedBy>
  <cp:lastPrinted>2023-02-10T10:59:00Z</cp:lastPrinted>
  <dcterms:modified xsi:type="dcterms:W3CDTF">2023-02-10T04:59:00Z</dcterms:modified>
  <cp:revision>26</cp:revision>
  <dc:subject/>
  <dc:title> </dc:title>
</cp:coreProperties>
</file>