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25 годы»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казание качественных услуг в социально-культурной сфере, повышение их доступности для населения Богосл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социально-экономического потенциала Богословского сельского поселения Омского муниципального района Омской области на 2014-2025 год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 на 2014-2025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, СДК Богословский </w:t>
            </w:r>
          </w:p>
        </w:tc>
      </w:tr>
      <w:tr>
        <w:trPr>
          <w:trHeight w:val="7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- 2024 год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2014 - 2020 год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2021 - 2025 годы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едоставляемых муниципальных услуг в социально-культурной сфере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униципальных услуг в сфере культурно-досуговой деятельности, молодежной политики, физической культуры и спорта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творческого потенциал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олодежной политики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физической культуры и спорта в поселени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доля населения, занимающегося творческой деятельностью на непрофессиональной основе, от общего числа жителей поселения (процентов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количество молодежи от 14 до 30 лет, участвующих в культурно-досуговых, спортивных мероприятиях, в общественной жизни поселка (человек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доля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Богосл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- количество проведенных капитальных ремонтов в зданиях домов культуры в поселени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ий объем финансирования подпрограммы за счет средств бюджета поселения составляет  27 561 929,66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6 859 083,7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966 200,84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955 037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4 405 838,02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96 199,6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635 807,9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0 702 845,96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48 95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 705 758,6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32 711,4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82 711,4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37 711,45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9 484 022,68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 xml:space="preserve">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6 859 083,7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966 200,84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955 037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4 405 838,02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96 199,6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635 807,9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 624 938,98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48 95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27 851,6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32 711,4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82 711,4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32 711,45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18 077 906,98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8 077 906,98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8 077 906,9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0 рубл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полнение мероприятий подпрограммы позволит обеспечить к 2025 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    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участников в творческих коллективах;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 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  <w:sz w:val="28"/>
                <w:szCs w:val="28"/>
              </w:rPr>
              <w:t xml:space="preserve">спортивных мероприятиях, в общественной жизни поселка </w:t>
            </w:r>
            <w:r>
              <w:rPr>
                <w:sz w:val="28"/>
                <w:szCs w:val="28"/>
              </w:rPr>
              <w:t>к 2024 году до 415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-108" w:hanging="357"/>
              <w:jc w:val="both"/>
              <w:rPr/>
            </w:pPr>
            <w:r>
              <w:rPr>
                <w:sz w:val="28"/>
                <w:szCs w:val="28"/>
              </w:rPr>
              <w:t>- увеличение удельного веса населения   Богословского сельского поселения занимающегося физической культурой и спортом,  от общей численности населения поселения  до 43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-108" w:hanging="357"/>
              <w:jc w:val="both"/>
              <w:rPr/>
            </w:pPr>
            <w:r>
              <w:rPr>
                <w:sz w:val="28"/>
                <w:szCs w:val="28"/>
              </w:rPr>
              <w:t>- увеличение проведенных капитальных ремонтов в зданиях домов культуры в поселении.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Сущность решаемых подпрограммой проблем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понимание роли и места культуры в развитии государства и общества диктует важнейшие цели культурной политики Богословского сельского поселения: обеспечение права граждан на участие в культурной жизни и свободу творческого самовыражения, создание оптимальных условий для расширения доступности культурных ценностей и повышения качества культурны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подпрограммы - развитие творческого потенциала поселения обусловлено необходимостью формирования условий для сохранения, развития и пропаганды культурных ценностей и традиций поселк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еятельность учреждения, связанная с развитием и проведением культурно - досуговых мероприятий финансируется недостаточно для развития культур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- техническое оснащение учреждений культуры отстает от современных требований и остро нуждается в укреплении и совершенствовании. В то же время, наполняемость залов при проведении мероприятий, во многом зависит от комфортности и дизайна помещений, новизны и яркости сценического оформления, качества звуко- и светооборудования, современной системы безопасно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финансирование и слабая материально - техническая база культурно-досугового центра увеличивают разрыв между культурными потребностями населения и возможностями их удовлетвор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недостаточное финансирование,  невысокий уровень качества, неравномерность предоставляемых услуг в сельском поселении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населения и в целом оказывает негативное влияние на социальное самосознание населения. В сельском поселении не создана эффективная система взаимодействия между КДЦ и всеми учреждениями и организациями независимо от форм собственности находящихся на территори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tLeast" w:line="100"/>
        <w:jc w:val="both"/>
        <w:rPr/>
      </w:pPr>
      <w:r>
        <w:rPr>
          <w:sz w:val="28"/>
          <w:szCs w:val="28"/>
        </w:rPr>
        <w:tab/>
        <w:t>В настоящее время требуется создание новых условий и мощностей для развития и сохранения материально-технической и внедрения нового хозяйственного механизма в деятельности культурно-досугового центра. Для решения проблем материально-технического обеспечения необходимо, проведение текущих и капитальных ремонтов, приобретение для КДЦ, специализированной мебели, сценического оборудования, оргтех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продолжение работы по созданию условий для развития народного творчества и организации досуга населения, поддержку различных  видов традиционных художественных промыслов, организацию деятельности клубов по интересам и любительских объединений, развитие культурно-массовых форм дос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остное и последовательное осуществление работы с молодежью является одним из факторов устойчивого развития сельского поселения. Оно представляет собой систему приоритетов и мер, направленных на создание возможностей для успешной социализации и эффективной самореализации молодежи, развития ее потенциала в интересах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, в которых происходит становление молодежи, во многом зависят от общества. Местное сообщество и органы муниципального управления должны ориентироваться на решение проблем социализации молодежи, направлять социальный и интеллектуальный потенциал молодежи на бла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актуальными для современной молодежи остаются проблемы патриотического воспитания, противодействия негативным явлениям и экстремизму в молодежной среде, обеспечения социальной защиты молодежи, доступности бесплатного образования, а также проблемы, связанные с отсутствием собственного жилья, занятостью и трудоустройством. 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Богословском сельском поселении наблюдается снижение уровня физической подготовленности и физического развития практически у всех социально-демографических групп населения, несоответствие уровня материальной базы и инфраструктуры физической культуры и спорта, а так же их физический износ. В решении данной проблемы одним из важных факторов является физическая культура и спорт.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критериев эффективной деятельности и развития отрасли физической культуры и спорта является ее материально техническая база. В настоящий момент материально-техническая база отрасли физической культуры и спорта в Богословском сельском поселении характеризуется следующими факторами: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едостаточный уровень материально технической базы;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едостаточное количество спортивных сооружений;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сутствие специализированных спортивных комплексов для занятий баскетболом, футболом, волейболом, легкой атлетикой и др.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едостаточный уровень активной пропаганды занятий физической культурой и спортом.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казать, что основная часть спортивных сооружений в Богословском сельском поселении в основном предназначена для проведения занятий в общеобразовательных учреждениях, которые полностью  загружены. Нет спортивных сооружений, на которых могло бы заниматься население по месту жи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буславливают необходимость решения данных проблем программно-целевым методом.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одпрограммы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дпрограммы является повышение качества предоставляемых муниципальных услуг в социально-культурной сфер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муниципальных услуг в сфере культурно-досуговой деятельности, молодежной политики,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будет осуществляться в течение 2014-2025 годов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ого потенциал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олодежной политики на территории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в посел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и выполнения задач подпрограммы определены целевые индикаторы и их значения, согласно приложению к подпрограмм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сле завершения реализации подпрограммы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азвитие творческого потенциала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организация культурно – досугового обслуживания населения учреждением культуры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оведение сельских культурных мероприятий и праздник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библиотечного обслуживания насел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офинансирование расходов на развитие сети учреждений культурно-досугового тип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звитие сети учреждений культурно-досугового тип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ддержка отросли культурны (развитие сети учреждений культурно-досугового типа).                   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еализация молодежной политики на территории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рганизационно – воспитательная работа с молодежью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мероприятий для детей и молодеж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– развитие физической культуры и спорта в поселении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анизация,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Целевые индикаторы (оценка мероприятий)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я населения, занимающегося творческой деятельностью на непрофессиональной основе, от общего числа жителей поселения, проц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личество молодежи от 14 до 30 лет, участвующих в культурно-досуговых, спортивных мероприятиях, в общественной жизни поселения,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я населения систематически занимающегося физической культурой и спортом,  от общей численности населения, процентов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личество проведенных капитальных ремонтов в зданиях домов культуры в поселени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27 561 929,66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6 859 083,7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966 200,84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955 037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4 405 838,02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896 199,63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635 807,93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0 702 845,96 рублей, в том числе по года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148 953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8 705 758,61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632 711,45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82 711,45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637 711,4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9 484 022,68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 xml:space="preserve">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6 859 083,7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966 200,84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955 037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4 405 838,02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896 199,63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635 807,93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 624 938,98 рублей, в том числе по года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148 953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627 851,63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632 711,4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82 711,4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632 711,4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18 077 906,98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8 077 906,98 рублей, в том числе по годам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8 077 906,98 рублей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>Выполнение мероприятий подпрограммы позволит обеспечить к 2025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0</w:t>
      </w:r>
      <w:r>
        <w:rPr>
          <w:color w:val="000000"/>
          <w:sz w:val="28"/>
          <w:szCs w:val="28"/>
        </w:rPr>
        <w:t xml:space="preserve"> процентов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ить количество молодежи в возрасте от 14 до 30 лет, принимающей участие в культурно-массовых мероприятиях, </w:t>
      </w:r>
      <w:r>
        <w:rPr>
          <w:bCs/>
          <w:sz w:val="28"/>
          <w:szCs w:val="28"/>
        </w:rPr>
        <w:t xml:space="preserve">спортивных мероприятиях, в общественной жизни поселка </w:t>
      </w:r>
      <w:r>
        <w:rPr>
          <w:sz w:val="28"/>
          <w:szCs w:val="28"/>
        </w:rPr>
        <w:t>к 2023 году до 415 человек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- увеличить удельный вес населения Богословского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нимающегося физической культурой и спортом,  от общей численности населения поселения  до 43 процент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роведенных капитальных ремонтов в зданиях домов культуры в поселении.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  Заведующая СДК Богословский за реализацию программы в целом и достижение утвержденных значений целевых индикаторов мероприятий 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бухгалтер МКУ «Хозяйственное управление Богословское»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AutoBVT</cp:lastModifiedBy>
  <cp:lastPrinted>2023-02-10T09:44:00Z</cp:lastPrinted>
  <dcterms:modified xsi:type="dcterms:W3CDTF">2023-02-10T03:44:00Z</dcterms:modified>
  <cp:revision>61</cp:revision>
  <dc:subject/>
  <dc:title> </dc:title>
</cp:coreProperties>
</file>