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 благоустройства населённых пунктов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устройства населённых пунктов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 Богосл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объектов благоустрой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аженных деревьев, кустарников, цветов, шту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огороженной территории кладбища, ме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курсов, един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20 154 552,1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646 635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 499 083,9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 568 723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 819 341,56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                     </w:t>
            </w:r>
            <w:r>
              <w:rPr>
                <w:sz w:val="28"/>
                <w:szCs w:val="28"/>
              </w:rPr>
              <w:t xml:space="preserve">20 144 449,66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646 635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 499 083,9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568 723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 819 341,5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протяженности освещенных частей улиц в общей протяженности улиц до 6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высаживаемых кустарников, деревьев, цветов  до 100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ощадок под сбор мусора на территории кладбищ в количестве 3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огороженной территории кладб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оведения жителей, привлечение жителей к участию в  работах по благоустройству, санитарному и гигиеническому содержанию прилегающих территорий, путем проведения ежегодных конкурсов и смотров в количестве 3 единиц в го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Богосл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и населенных пунктов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50% от необходимого, для восстановления освещения требуется дополнительное  финансирование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- 2024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требуется участие и взаимодействие сельского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одпрограммы</w:t>
      </w:r>
    </w:p>
    <w:p>
      <w:pPr>
        <w:pStyle w:val="Printj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звития объектов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4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зел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содержанию мест захоро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и террит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и смот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я протяженности освещенных частей улиц в общей протяженности улиц,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ысаженных деревьев, кустарников, цветов, шт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организованных площадок под сбор мусора на территории кладбищ, шту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тяженность огороженной территории кладбища, мет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личество проведенных ежегодных конкурсов и смотров, еди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бщие расходы бюджета поселения на реализацию подпрограммы составят             20 154 552,17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646 635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 499 083,9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 568 723,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 819 341,56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 xml:space="preserve">20 144 449,66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646 635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 499 083,9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 568 723,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 819 341,56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10 102,51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4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6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, цветов 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лощадок под сбор мусора на территории кладбищ в количестве 3 шт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величение протяженности огороженной территории кладбищ;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культуры поведения жителей, привлечение жителей к участию в  работах по благоустройству, санитарному и гигиеническому содержанию прилегающих территорий, путем проведения ежегодных конкурсов и смотров в к</w:t>
      </w:r>
      <w:r>
        <w:rPr>
          <w:sz w:val="28"/>
          <w:szCs w:val="28"/>
        </w:rPr>
        <w:t>оличестве 3 единиц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Главный бухгалтер МКУ «Хозяйственное управление Богословское»  – за формирование отчетности о ходе реализации подпрограммы, проведение оценки эффективности реализации подпрограммы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37:00Z</dcterms:created>
  <dc:creator>Customer</dc:creator>
  <dc:description/>
  <cp:keywords/>
  <dc:language>en-US</dc:language>
  <cp:lastModifiedBy>AutoBVT</cp:lastModifiedBy>
  <cp:lastPrinted>2022-01-21T09:13:00Z</cp:lastPrinted>
  <dcterms:modified xsi:type="dcterms:W3CDTF">2022-01-21T03:13:00Z</dcterms:modified>
  <cp:revision>35</cp:revision>
  <dc:subject/>
  <dc:title> </dc:title>
</cp:coreProperties>
</file>