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4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24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ация ремонта автомобильных дорог и повышение безопасности дорожного движения 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, находящихся в собственности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автомобильных дорог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капитальный, текущий (ямочный) ремонт (тыс. кв. м.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сполнения расходных обязательс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52 924 404,62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514 367 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84 2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185 04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4 375 53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6 908 429,88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 084 2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4 185 04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375 53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3 738 694,01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ведение к 20243 году капитального, текущего (ямочного)  ремонта  автомобильных дорог поселения в объеме 143,19 тыс. кв. 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2014-2024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, находящихся в собствен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- повышение безопасности дорожного движения в границах  Богословского сельского посел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, находящихся в собственности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питальный и текущий ремонт автомобильных дорог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Магистральная в с. Ульянов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Нагорная в с. Богословк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Нижняя в с. Богосл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Центральная в с. Новомоск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>овышение безопасности дорожного движения в границах Богосло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Обеспечение мероприятий по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 xml:space="preserve">Общие расходы бюджета поселения на реализацию подпрограммы составят 52 924 404,62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 0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084 2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4 185 04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375 53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6 908 429,88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084 2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4 185 04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375 53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738 694,01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4 году – 0,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24 году обеспечить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 2024 году капитального, текущего (ямочного)  ремонта  автомобильных дорог поселения в объеме 143,19 тыс. кв.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b/>
          <w:b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AutoBVT</cp:lastModifiedBy>
  <cp:lastPrinted>2022-01-21T09:06:00Z</cp:lastPrinted>
  <dcterms:modified xsi:type="dcterms:W3CDTF">2022-01-21T03:06:00Z</dcterms:modified>
  <cp:revision>100</cp:revision>
  <dc:subject/>
  <dc:title> </dc:title>
</cp:coreProperties>
</file>