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24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4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, СДК Богословский 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расходов на развитие сети учреждений культурно-досугового тип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количество проведенных капитальных ремонтов в зданиях домов культуры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7 989 186,97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 42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7 989 186,97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 422 711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24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участников в творческих коллективах;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24 году до 415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3 процентов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4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- </w:t>
      </w:r>
      <w:r>
        <w:rPr>
          <w:sz w:val="28"/>
          <w:szCs w:val="28"/>
        </w:rPr>
        <w:t>софинансирование расходов на развитие сети учреждений культурно-досугов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финансирование расходов на развитие сети учреждений культурно-досугового тип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личество проведенных капитальных ремонтов в зданиях домов культуры в посел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7 989 186,97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 42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7 989 186,97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 42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позволит обеспечить к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23 году до 415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3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Заведующая СДК Богословский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AutoBVT</cp:lastModifiedBy>
  <cp:lastPrinted>2022-01-20T16:42:00Z</cp:lastPrinted>
  <dcterms:modified xsi:type="dcterms:W3CDTF">2022-01-20T10:42:00Z</dcterms:modified>
  <cp:revision>60</cp:revision>
  <dc:subject/>
  <dc:title> </dc:title>
</cp:coreProperties>
</file>