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jc w:val="right"/>
        <w:rPr/>
      </w:pPr>
      <w:r>
        <w:rPr>
          <w:sz w:val="28"/>
          <w:szCs w:val="28"/>
        </w:rPr>
        <w:t>Богос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м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9.12.2021  №  19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ая программ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 на 2014-202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госл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мского муниципальн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5932"/>
      </w:tblGrid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циально-экономического потенциала  Богословского сельского поселения  Омского муниципального района Омской области на 2014-2024 годы (далее – муниципальная программа)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ъекта бюджетного планирования, являющегося ответственным исполнителем муниципальной программы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гословского сельского поселения Омского муниципального района Омской области (далее – Администрация)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ъекта бюджетного планирования, являющегося соисполнителем муниципальной программы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, МКУ «Хозяйственное управление Богословское», и иные предприятия и организации независимо от формы собственности, осуществляющие деятельность, связанную тем или иным образом с реализацией муниципальной программы.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 2024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реализации муниципальной политики в развитии социально-экономического потенциала Богословского сельского поселения Омского муниципального района Омской области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муниципальных услуг в сфере культурно-досуговой деятельности, молодежной политики, физической культуры и спор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управления и функционирования ЖКХ, снижение уровня износа фондов коммунальной инфраструктуры и развития жилищно-коммунального комплекса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ремонта автомобильных дорог и повышение безопасности дорожного движения в границах Богослов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едение в качественное состояние элементов благоустройства населенных пун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доступности, повышение оперативности и эффективности предоставления услуг инвалидам в различных сферах жизне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граничение государственной собственности на землю  и государственная регистрация права муниципальной собственности на объекты недвижимост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муниципальной политики в сферах деятельности, относящихся к компетенции Админист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Обеспечение условий для эффективного использования мероприятий по переданным полномочиям Администрации Богословского сельского поселения Омского муниципального района Омской области от Администрации Омского муниципального района Ом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повышение уровня благоустройства дворовых территорий МКД;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благоустройства территорий общего пользования.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«Оказание качественных услуг в социально-культурной сфере, повышение их доступности для населения Богословского сельского поселения Омского муниципального района Омской области на 2014 – 2024 годы» (приложение № 1)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Развитие жилищно-коммунального хозяйства на территории Богословского сельского поселения Омского муниципального района Омской области на 2014 – 2024 годы» (приложение № 2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Поддержка дорожного хозяйства на территории Богословского сельского поселения Омского муниципального района Омской области на 2014 – 2024 годы» (приложение № 3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«Организация благоустройства населенных пунктов Богословского сельского поселения Омского муниципального района Омской области на 2014 – 2024 годы» (приложение № 4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«Доступная среда на 2014 – 2024 годы» (приложение № 5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Управление муниципальной собственностью Богословского сельского поселения Омского муниципального района Омской области на 2014 – 2024 годы» (приложение № 6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«Совершенствование муниципального управления в Богословском сельском поселении Богословского сельского поселения Омского муниципального района Омской области на 2014 – 2024 годы» (приложение № 7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«Организация мероприятий по осуществлению части переданных полномочий Администрации Богословского сельского поселения Омского муниципального района Омской области» (приложение № 8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 «Формирование комфортной городской среды Богословского сельского поселения на 2017 год» (приложение № 9).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бщий объем финансирования из  бюджета Богословского сельского поселения на реализацию муниципальной программы составит   237 861 146,57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16 162 828,09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32 331 439,44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5 991 351,1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21 126 677,83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19 736 510,1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21 856 357,42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19 815 153,08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2 762 085,5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22 277 438,26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22 658 006,26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23 143 299,26 руб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Из общего объема расходы бюджета поселения за счет налоговых и неналоговых доходов, поступлений нецелевого характера составят 210 862 619,68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13 876 185,3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6 389 965,05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15 738 158,1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15 556 213,72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9 112 448,5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21 538 745,42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19 451 434,08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2 373 443,5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21 873 811,26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22 240 837,26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22 711 377,26 руб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Из общего объема расходы бюджета поселения</w:t>
            </w:r>
            <w:r>
              <w:rPr>
                <w:sz w:val="28"/>
                <w:szCs w:val="28"/>
              </w:rPr>
              <w:t xml:space="preserve"> за счет поступлений целевого характера составят 24 495 067,4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2 286 642,7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5 466 986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253 193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3 879 449,61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286 105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317 612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363 719,00 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 388 642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403 627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417 169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431 922,00 рубле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Из общего объема расходы бюджета поселения за счет переходящего остатка  составят 18 477 389,28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1 978 710,42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3 508 548,22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1 195 488,62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3 085 269,5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3 312 725,72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19 году  -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4 330 198,39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0 году – </w:t>
            </w:r>
            <w:r>
              <w:rPr>
                <w:rFonts w:eastAsia="Calibri"/>
                <w:sz w:val="28"/>
                <w:szCs w:val="28"/>
              </w:rPr>
              <w:t>282 355,62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– 784 092,7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2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4 году – 0,00 рублей.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величение доли населения, занимающегося творческой деятельностью на непрофессиональной основе, от общего числа жителей Богословского сельского поселения до 2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Увеличение количества молодежи от 14 до 30 лет, участвующих в культурно-досуговых, спортивных мероприятиях, в общественной жизни поселка до 400 человек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Увеличение участников в творческих коллектива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Увеличение д</w:t>
            </w:r>
            <w:r>
              <w:rPr>
                <w:bCs/>
                <w:sz w:val="28"/>
                <w:szCs w:val="28"/>
              </w:rPr>
              <w:t>оли населения</w:t>
            </w:r>
            <w:r>
              <w:rPr>
                <w:sz w:val="28"/>
                <w:szCs w:val="28"/>
              </w:rPr>
              <w:t xml:space="preserve"> систематически занимающегося физической культурой и спортом,  от общей численности населения поселения до 4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Увеличение реконструированных водопроводных сетей: 11282 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роведение текущего (ямочного)  ремонта автомобильных дорог поселения в объеме 21,89 тыс. кв. м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 Увеличение доли протяженности освещенных частей улиц в общей протяженности улиц до 7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Увеличение количества высаженных кустарников, деревьев до 50 шт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. Организация площадок под сбор мусора на территории кладбищ в количестве 4 шту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оведение ежегодных конкурсов и смотров в количестве 3 единиц в го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роведение кадастровых работ, получение межевых планов не менее чем 140 земельных участк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. Осуществление государственной регистрации права муниципальной собственности не менее чем на 46 земельных участк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. Проведение инвентаризационно-технических работ, получение технических и кадастровых паспортов не менее чем на 55 объектов недвижим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. Увеличение удельного веса объектов в Богословском сельском поселении, оборудованных с учетом потребностей инвалидов до 10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 Исполнение расходных обязательств Администрации Богословского сельского поселения в размере 10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Обеспечения исполнения мероприятий по переданным полномочиям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7. Р</w:t>
            </w:r>
            <w:r>
              <w:rPr>
                <w:sz w:val="28"/>
                <w:szCs w:val="28"/>
                <w:shd w:fill="FFFFFF" w:val="clear"/>
              </w:rPr>
              <w:t>емонт подъездов к дворовым территориям многоквартирных домов (МКД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18. Ремонта автомобильных дорог общего пользования местного значения наиболее посещаемых муниципальных  территорий общего пользования населенных пун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19. Благоустройство дворовых территорий МКД.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 </w:t>
      </w:r>
      <w:r>
        <w:rPr>
          <w:b/>
          <w:sz w:val="28"/>
          <w:szCs w:val="28"/>
        </w:rPr>
        <w:t xml:space="preserve">Характеристика текущего состояния социально-экономического развития Богословского сельского поселения 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витие Богословского сельского поселения Омского муниципального района Омской области (далее – Богословское сельское поселение) в различных направлениях - важнейший показатель повышения благосостояния населения, предпосылка социальной и экономической стабильности поселения. </w:t>
      </w:r>
    </w:p>
    <w:p>
      <w:pPr>
        <w:pStyle w:val="ConsPlusNormal"/>
        <w:widowControl/>
        <w:ind w:firstLine="709"/>
        <w:jc w:val="both"/>
        <w:rPr/>
      </w:pPr>
      <w:r>
        <w:rPr>
          <w:sz w:val="28"/>
          <w:szCs w:val="28"/>
        </w:rPr>
        <w:t>Богословское сельское поселение расположено в восточной части Омского муниципального района Омской области. Богословское сельское поселение в соответствии с генеральным планом Омского муниципального района Омской области находится в пределах границ Омского района, площадь поселения составляет 203,6 кв. км. На территории поселения образовано 11 населенных пунктов: с. Богословка, с. Ульяновка, ст. Густафьево, д. Травкино, с. Новомосковка, р. Левобережный, д. Прудки, р. Развязка, о.п. 2733, о.п. 2737, д. Зеленая Роща. По данным похозяйственного учета численность постоянного населения Богословского сельского поселения по состоянию на 1 января 2021 года составляет 5518 человек</w:t>
      </w:r>
      <w:r>
        <w:rPr>
          <w:bCs/>
          <w:i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дорог составляет 110,7 км. Доля автомобильных дорог с твердым покрытием в общей протяженности автомобильных дорог общего пользования составляет 10 процентов.</w:t>
      </w:r>
    </w:p>
    <w:p>
      <w:pPr>
        <w:pStyle w:val="ConsPlusNormal"/>
        <w:widowControl/>
        <w:ind w:firstLine="708"/>
        <w:jc w:val="both"/>
        <w:rPr/>
      </w:pPr>
      <w:r>
        <w:rPr>
          <w:sz w:val="28"/>
          <w:szCs w:val="24"/>
        </w:rPr>
        <w:t xml:space="preserve">Все населенные пункты Богословского  поселения обеспечены регулярным транспортным сообщением, обслуживание населения осуществляется автомобильным и железнодорожным видами транспорта.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Административным центром Богословского поселения является с. Богословка. Расстояние от административного центра Богословского поселения до г. Омска составляет 31 км, до районного центра – 31 км.</w:t>
      </w:r>
      <w:r>
        <w:rPr>
          <w:spacing w:val="-6"/>
          <w:sz w:val="28"/>
          <w:szCs w:val="28"/>
        </w:rPr>
        <w:t xml:space="preserve"> С городом Омском его связывают дороги с твердым покрытием, железнодорожного сообщения 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огословском сельском  поселении проводится целенаправленная работа по социально-экономическому развитию и благоустройству территории поселения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 </w:t>
      </w:r>
      <w:r>
        <w:rPr>
          <w:sz w:val="28"/>
        </w:rPr>
        <w:t xml:space="preserve"> рамках благоустройства  проведен ямочный ремонт дорог в с. Богословка (ул. Ленина),  проведено грейдирование дорог в с. Новомосковка, с. Богословка, д. Травкино, с. Ульяновка. Проведен капитальный ремонт дороги с. Богословка по ул. Животноводов. Проведен капитальный ремонт дороги с. Новомосковка по ул. Центральная (Этап1).  В с. Ульяновка был произведен отсып дороги щебнем протяженностью 200 метров,  </w:t>
      </w:r>
      <w:r>
        <w:rPr>
          <w:sz w:val="28"/>
          <w:szCs w:val="28"/>
        </w:rPr>
        <w:t>установлены дорожные знаки</w:t>
      </w:r>
      <w:r>
        <w:rPr>
          <w:sz w:val="28"/>
        </w:rPr>
        <w:t>. Продолжается работа по освещению улиц по ул. Зеленая в с. Богословка, по ул. Луговая в с. Новомосковка, по ул. Центральная и частично по ул. Мира в с. Ульяновка. Поставлено на учет 3 бесхозных объектов недвижимости, произведено межевание земельных участков под кладбищами (с. Богословка, с. Новомосковка, с. Ульяновка)</w:t>
      </w:r>
    </w:p>
    <w:p>
      <w:pPr>
        <w:pStyle w:val="Normal"/>
        <w:ind w:firstLine="709"/>
        <w:jc w:val="both"/>
        <w:rPr/>
      </w:pPr>
      <w:r>
        <w:rPr>
          <w:sz w:val="28"/>
        </w:rPr>
        <w:t>Ведется дальнейшая работа по газификации домов с. Ульяновка. В 2018  году  переведены  на  индивидуальное  газовое отопление дома по  ул. Молодежная д.4 и д.5, а также оставшиеся квартиры по ул. Животноводов. В целом газификация с. Богословка составляет 99  %.</w:t>
      </w:r>
    </w:p>
    <w:p>
      <w:pPr>
        <w:pStyle w:val="Normal"/>
        <w:ind w:firstLine="709"/>
        <w:jc w:val="both"/>
        <w:rPr/>
      </w:pPr>
      <w:r>
        <w:rPr>
          <w:sz w:val="28"/>
        </w:rPr>
        <w:t>По ул. Животноводов произведена замена водопровода. В с. Ульяновка демонтирована аварийная водонапорная башня, приобретен и установлен насос с программным управлением. В котельной с. Богословка произведен ремонт кот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, несмотря на это существует ряд проблем в вопросах комплексного социально-экономического развития территории поселения, продиктованных на сегодняшний день необходимостью обеспечения проживания людей в более комфортных условиях при постоянно растущем благосостоянии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утрипоселковая  сеть дорог находится в основном в неудовлетворительном состоянии, отдельные участки требуют безотлагательного ремонта. Строительство, ремонт и содержание автомобильных дорог и сооружений не производится из-за отсутствия достаточного объема финансовых средств в бюджете поселения. В создавшейся ситуации необходимо принять неотложные меры по качественному изменению состояния дорожной сети Богословского сельского поселения, чтобы обеспечить его ускоренное развитие в соответствии с потребностями экономики и населения. В сегодняшнем состоянии коммунальное хозяйство характеризуется низкой инвестиционной привлекательностью, высокой степенью аварийности, низкой эффективностью системы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ктуальна проблема износа объектов коммунальной инфраструктуры. Модернизация объектов коммунальной инфраструктуры связана как с реконструкцией существующих объектов с высоким уровнем износа, так и со строительством новых объектов, направленных на их заме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формирования условий для сохранения, развития и пропаганды культурных ценностей, развития духовно-нравственного, интеллектуального и физического потенциала, а также создания условий для раскрытия творческого потенциала и реализации культурной самобытности жителей Богословского сельского поселения, сохранения культурных традиций Богословского сельского поселения, обеспечения равного и свободного доступа населения ко всему спектру культурных благ и услуг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ая среда жизнедеятельности является ключевым условием интеграции инвалидов в общест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основными проблемами инвалиды сталкиваются при преодолении трудностей, связанных с их физическими ограниченными возможностям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острая проблема связана с тем, что ключевые объекты социальной инфраструктуры остаются до сих пор труднодоступными для многих инвалид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 это в немалой степени обуславливают сниженную социальную активность инвалидов и ограниченные возможности для реализации личного потенциала этих люд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указанных проблем необходимо использование программно-целевого метода. Это позволит более эффективно использовать финансовые ресурсы, сконцентрировав их на решении приоритетных задач, обеспечить комплексное решение проблем в долгосрочной перспективе, а также взаимосвязь между проводимыми мероприятиями и результатами их выпол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 и задача целевой программы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муниципальной программы является повышение эффективности реализации муниципальной политики в развитии социально-экономического потенциала Богословского сельского поселения исходя из совокупности экономических, социальных и иных факторов в целях обеспечения устойчивого развития инженерной, транспортной и социальной инфраструктур, обеспечение учета интересов граждан и их объедин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а муниципальной программы определяются ее целью и заключаются в  улучшении качества жизни населения на основе комплексного социально-экономического развития терри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жидаемые результаты реализации муниципальной программы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муниципальной программы позволит к  2024 году обеспеч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 увеличение доли населения, занимающегося творческой деятельностью на непрофессиональной основе, от общего числа жителей Богословского сельского поселения до 2</w:t>
      </w:r>
      <w:r>
        <w:rPr>
          <w:color w:val="000000"/>
          <w:sz w:val="28"/>
          <w:szCs w:val="28"/>
        </w:rPr>
        <w:t>0</w:t>
      </w:r>
      <w:r>
        <w:rPr>
          <w:sz w:val="28"/>
          <w:szCs w:val="28"/>
        </w:rPr>
        <w:t xml:space="preserve"> процен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количества молодежи от 14 до 30 лет, участвующих в культурно-досуговых, спортивных мероприятиях, в общественной жизни поселка до 400 челове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д</w:t>
      </w:r>
      <w:r>
        <w:rPr>
          <w:bCs/>
          <w:sz w:val="28"/>
          <w:szCs w:val="28"/>
        </w:rPr>
        <w:t>оли населения</w:t>
      </w:r>
      <w:r>
        <w:rPr>
          <w:sz w:val="28"/>
          <w:szCs w:val="28"/>
        </w:rPr>
        <w:t xml:space="preserve"> систематически занимающегося физической культурой и спортом,  от общей численности населения поселения до 40 процен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реконструированных водопроводных сетей, 11,207 тыс.метр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распределительных газовых сетей, 18,622 тыс.метр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текущего (ямочного)  ремонта автомобильных дорог поселения с твердым покрытием в объеме 21,89 тыс. кв. м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доли протяженности освещенных частей улиц в общей протяженности улиц до 70 проц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количество высаженных кустарников, деревьев до 50 шт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ацию площадок под сбор мусор на территории кладбищ в количестве 4 шту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ежегодных конкурсов и смотров в количестве 3 единиц в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едение кадастровых работ, получение межевых планов не менее чем 140 земельных участк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ение государственной регистрации права муниципальной собственности не менее чем на 46 земельных участк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едение инвентаризационно-технических работ, получение технических и кадастровых паспортов не менее чем на 55 объектов недвижим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удельного веса объектов в Богословском сельском поселении, оборудованных с учетом потребностей инвалидов до 100 проц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исполнение расходных обязательств Администрации Богословского сельского поселения в размере 100 проценто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расходных обязательств по переданным полномочиям Администрации Богословского сельского поселения в размере 100 процен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ля благоустроенных дворовых территорий МКД от общего количества дворовых территорий МКД 12,5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ля благоустроенных муниципальных территорий общего пользования 3,2%.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роки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 муниципальной программы будет осуществляться в течение 2014-2024 г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ъемы финансирования муниципальной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финансирования из  бюджета Богословского сельского поселения на реализацию муниципальной программы составит   237 861 146,57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16 162 828,09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32 331 439,44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5 991 351,17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21 126 677,83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8 году – 19 736 510,17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9 году – 21 856 357,42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0 году – 19 815 153,08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22 762 085,59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22 277 438,26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22 658 006,26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23 143 299,26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 общего объема расходы бюджета поселения за счет налоговых и неналоговых доходов, поступлений нецелевого характера составят 210 862 619,68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4 году – 13 876 185,3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5 году – 16 389 965,05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6 году – 15 738 158,17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7 году – 15 556 213,72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9 112 448,57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9 году – 21 538 745,42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0 году – 19 451 434,08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22 373 443,59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21 873 811,26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22 240 837,26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22 711 377,26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 общего объема расходы бюджета поселения за счет поступлений целевого характера составят 24 495 067,40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4 году – 2 286 642,79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5 году – 15 466 986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6 году – 253 193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7 году – 3 879 449,61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8 году – 286 105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9 году – 317 612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0 году – 363 719,00 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-  388 642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403 627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417 169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431 922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Из общего объема расходы бюджета поселения за счет переходящего остатка  составят 18 477 389,28 рублей, в том числе: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1 978 710,42 рублей; 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5 году – 3 508 548,22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1 195 488,62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3 085 269,59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18 году – 3 312 725,72</w:t>
      </w:r>
      <w:r>
        <w:rPr>
          <w:rFonts w:eastAsia="Calibri"/>
          <w:color w:val="000000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9 году  - </w:t>
      </w:r>
      <w:r>
        <w:rPr>
          <w:rFonts w:eastAsia="Calibri"/>
          <w:color w:val="000000"/>
          <w:spacing w:val="-1"/>
          <w:sz w:val="28"/>
          <w:szCs w:val="28"/>
        </w:rPr>
        <w:t xml:space="preserve">4 330 198,39 </w:t>
      </w:r>
      <w:r>
        <w:rPr>
          <w:sz w:val="28"/>
          <w:szCs w:val="28"/>
        </w:rPr>
        <w:t>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>282 355,62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1 году – 784 092,70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2 году – 0,00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3 году – 0,00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4 году – 0,00 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 Система управления реализацией муниципальной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организует проверку выполнения программных мероприятий, обращая особое внимание на целевое и эффективное использование выделяемых средств и конечные результаты. По результатам проверки осуществляется анализ, и приводятся замечания, относящиеся к ходу работ по реализации Программы, а также предложения, направленные на улучшение работы и устранение выявленных недостатк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, формирование отчетности о ходе реализации и проведение оценки эффективности муниципальной программы осуществляется в соответствии с Порядком принятия решений о разработке муниципальных программ Богословского сельского поселения Омского муниципального района Омской области, их формирования и реализации, утвержденным постановлением Администрации Богословского сельского поселения Омского муниципального района Омской области от 12.09.2013 № 245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и контроль за  ходом ее реализации осуществляет Администрация. Ответственность за реализацию основных подпрограмм и достижение утвержденных значений целевых индикаторов мероприятий подпрограмм несет исполнитель основных мероприятий подпрограммы и мероприятий программы, указанные в соответствующих разделах под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осуществляется исходя из необходимости достижения результатов реализации муниципальной программы путем выполнения предусмотренных в муниципальной программе подпрограм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сполнителями, ответственными за реализацию мероприятий муниципальной программы в Администрации,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 Глава сельского поселения за реализацию муниципальной программы в целом, оперативное управление и общий контроль за ходом реализации программы;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- </w:t>
      </w:r>
      <w:r>
        <w:rPr>
          <w:sz w:val="28"/>
          <w:szCs w:val="28"/>
        </w:rPr>
        <w:t>Заместитель Главы сельского поселения – за формирование отчетности о ходе реализации муниципальной программы, проведение оценки эффективности реализации муниципальной програм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 Специалисты администрации – достижение утвержденных значений целевых индикаторов мероприятий муниципальной программы за полное и своевременное обеспечение выполнения мероприятий муниципальной программы в рамках своей компетен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 МКУ «Хозяйственное управление Богословское» – за полное и своевременное обеспечение выполнения мероприятий муниципальной программы в рамках своей компетен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СДК Богословский – за полное и своевременное обеспечение выполнения мероприятий муниципальной программы в рамках своей компетен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>7. Перечень и описание подпрограмм</w:t>
      </w:r>
    </w:p>
    <w:p>
      <w:pPr>
        <w:pStyle w:val="Normal"/>
        <w:ind w:firstLine="720"/>
        <w:rPr>
          <w:rFonts w:ascii="TimesNewRoman" w:hAnsi="TimesNewRoman" w:eastAsia="Calibri" w:cs="TimesNewRoman"/>
          <w:b/>
          <w:b/>
          <w:sz w:val="28"/>
          <w:szCs w:val="28"/>
        </w:rPr>
      </w:pPr>
      <w:r>
        <w:rPr>
          <w:rFonts w:eastAsia="Calibri" w:cs="TimesNewRoman" w:ascii="TimesNewRoman" w:hAnsi="TimesNew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грамма Богословского сельского поселения включает в себя 9 подпрограм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казание качественных услуг в социально-культурной сфере, повышение их доступности для населения Богословского сельского поселения Омского муниципального района Омской области на 2014 – 2024 годы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Развитие жилищно-коммунального хозяйства на территории Богословского сельского поселения Омского муниципального района Омской области на 2014 – 2024 год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 Поддержка дорожного хозяйства на территории Богословского сельского поселения Омского муниципального района Омской области на 2014 – 2024 год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ация благоустройства населенных пунктов Богословского сельского поселения Омского муниципального района Омской области на 2014 – 2024 год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ступная среда на 2014 – 2024 год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правление муниципальной собственностью Богословского сельского поселения Омского муниципального района Омской области на 2014 – 2024 год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муниципального управления в Богословском сельском поселении Богословского сельского поселения Омского муниципального района Омской области на 2014 – 2024 год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ация мероприятий по осуществлению части переданных полномочий Администрации Богословского сельского поселения Ом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комфортной городской среды Богословского сельского поселения на 2017 год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7. Сведения о налоговых расходах</w:t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>Сведения о налоговых расходах Богословского сельского поселения Омского муниципального района Омской области отражены в приложении № 10 к муниципальной программ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New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9:12:00Z</dcterms:created>
  <dc:creator>Customer</dc:creator>
  <dc:description/>
  <cp:keywords/>
  <dc:language>en-US</dc:language>
  <cp:lastModifiedBy>AutoBVT</cp:lastModifiedBy>
  <cp:lastPrinted>2022-01-21T08:43:00Z</cp:lastPrinted>
  <dcterms:modified xsi:type="dcterms:W3CDTF">2022-01-21T02:47:00Z</dcterms:modified>
  <cp:revision>45</cp:revision>
  <dc:subject/>
  <dc:title> </dc:title>
</cp:coreProperties>
</file>