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2.2021  №  1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4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4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. Приложение «Муниципальная программа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4 годы» (далее – муниципальная программа)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1 изложить в новой редакции.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И.А. Крицкий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2-01-21T08:42:00Z</cp:lastPrinted>
  <dcterms:modified xsi:type="dcterms:W3CDTF">2022-01-21T02:42:00Z</dcterms:modified>
  <cp:revision>238</cp:revision>
  <dc:subject/>
  <dc:title> </dc:title>
</cp:coreProperties>
</file>