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 Омской области на 2014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ой собственностью  Богослов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мского муниципального района 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мской области на 2014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дпрограммы «Управление муниципальной собственностью Богослов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-экономического  потенциала Богословского сельского поселения  Омского муниципального района Омской области на 2014-2024 годы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ословского сельского поселения Омского муниципального района Омской области на 2014-2024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2024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формирование и эффективное управление муниципальной собственностью Богослов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и государственная регистрация права муниципальной собственности на объекты недвижим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Богословского сельского поселения на реализацию подпрограммы составят  1 485 285,8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0 66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5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0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      1 485 285,8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0 66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 000,00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.</w:t>
            </w:r>
          </w:p>
        </w:tc>
      </w:tr>
      <w:tr>
        <w:trPr>
          <w:trHeight w:val="13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кадастровых работ, получение межевых планов не менее чем 140 земельных участков, государственная собственность на которые не разграниче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46 земельных участ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55 объектов недвижимости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В рамках под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собственностью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4 - 2024 год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Описание входящих в состав подпрограммы основных мероприятий</w:t>
      </w:r>
    </w:p>
    <w:p>
      <w:pPr>
        <w:pStyle w:val="Normal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Основным мероприятием Подпрограммы является формирование и развитие муниципальной собственности в Богословском сельском поселени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дпрограммы позволит сформировать структуру собственности сельского поселения и обеспечить эффективное управление е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5. Описание мероприятий подпрограммы 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/>
          <w:sz w:val="28"/>
          <w:szCs w:val="28"/>
        </w:rPr>
        <w:t>Мероприятиями подпрограммы в рамках основного мероприятия являются: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Оценка недвижимости, признание прав  и регулирование отношений по муниципальной собственности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работ по оформлению правоустанавливающих документов на объекты недвижим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анного мероприятия используется целевой индикатор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оформленных документов</w:t>
      </w:r>
      <w:r>
        <w:rPr>
          <w:rFonts w:cs="Calibri"/>
          <w:sz w:val="28"/>
          <w:szCs w:val="28"/>
        </w:rPr>
        <w:t xml:space="preserve"> на объекты недвижимости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оформленных документов в отчетном периоде на объекты недвижимости, на основании актов выполненных работ, в соответствии с муниципальными контрактами, договорами заключенными администрацией.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Мероприятия по землеустройству и землепользованию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и проведение рабо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 и постановке на кадастровый учёт земельных участ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целевые индикаторы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кадастровых паспортов на земельные участ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кадастровых паспортов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проектов меже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проектов планировок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</w:t>
      </w:r>
      <w:r>
        <w:rPr>
          <w:rFonts w:cs="Calibri"/>
          <w:b/>
          <w:sz w:val="28"/>
          <w:szCs w:val="28"/>
        </w:rPr>
        <w:t>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---- + ---- + ... +  ----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н     2н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расходы бюджета Богословского сельского поселения на реализацию подпрограммы составят 1 485 285,84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90 662,5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3 5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50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150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15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 485 285,84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90 662,5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3 5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50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150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150 000,00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  <w:r>
        <w:rPr/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, определенных в подпрограмме,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концу 2024 год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кадастровых работ, получение межевых планов не менее чем 122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спешная реализация подпрограммы позволит обеспечить на территории Богословск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Богослов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Ведущий специалист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4:00Z</dcterms:created>
  <dc:creator>Вистунова</dc:creator>
  <dc:description/>
  <cp:keywords/>
  <dc:language>en-US</dc:language>
  <cp:lastModifiedBy>AutoBVT</cp:lastModifiedBy>
  <cp:lastPrinted>2022-01-21T09:27:00Z</cp:lastPrinted>
  <dcterms:modified xsi:type="dcterms:W3CDTF">2022-01-21T03:27:00Z</dcterms:modified>
  <cp:revision>24</cp:revision>
  <dc:subject/>
  <dc:title> </dc:title>
</cp:coreProperties>
</file>