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37" w:hRule="atLeast"/>
        </w:trPr>
        <w:tc>
          <w:tcPr>
            <w:tcW w:w="9714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т 31.07.2024 года № 167</w:t>
      </w:r>
      <w:r>
        <w:rPr>
          <w:sz w:val="28"/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Строку «Объемы и источники финансирования муниципальной программы в целом и по годам ее реализации»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849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ий объем финансирования из бюджета Богословского сельского поселения на реализацию муниципальной программы составит </w:t>
            </w:r>
            <w:bookmarkStart w:id="0" w:name="_Hlk136604227"/>
            <w:r>
              <w:rPr>
                <w:sz w:val="28"/>
                <w:szCs w:val="28"/>
              </w:rPr>
              <w:t xml:space="preserve">324 129 306,32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144 589 326,6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5 484 432,7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1 055 388,9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 991 351,1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1 126 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 259 965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856 357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815 153,08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79 539 979,70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762 085,5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3 682 006,5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1 314 703,1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0 230 760,0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0 821 460,9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0 728 963,45 рублей.</w:t>
            </w:r>
            <w:bookmarkEnd w:id="0"/>
          </w:p>
          <w:p>
            <w:pPr>
              <w:pStyle w:val="Normal"/>
              <w:ind w:firstLine="514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Богословского сельского поселения за счет налоговых и неналоговых доходов, поступлений нецелевого характера составят 263 461114,83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119 107 171,2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672 278,3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 224 160,5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 738 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 556 213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8 635 903,8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9 945 108,6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335 348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44 353 943,54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240 368,0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2 588 437,9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2 396 620,3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36 965 232,8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0 159 347,9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0 003 936,45 рублей.</w:t>
            </w:r>
          </w:p>
          <w:p>
            <w:pPr>
              <w:pStyle w:val="Normal"/>
              <w:ind w:firstLine="51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</w:t>
            </w:r>
            <w:r>
              <w:rPr>
                <w:sz w:val="28"/>
                <w:szCs w:val="28"/>
              </w:rPr>
              <w:t xml:space="preserve"> за счет поступлений целевого характера составят 52 424 264,28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1 268 973,0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 812 154,4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4 356 7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 879 449,6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63 719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31 155 291,27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88 64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8 505 755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8 733 047,1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 140 706 1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662 11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725 027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составят 8 243 927,21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4 213 182,32 рублей, </w:t>
            </w:r>
            <w:r>
              <w:rPr>
                <w:rFonts w:eastAsia="Calibri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74 488,3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69 101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956,6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16 086,08</w:t>
            </w:r>
            <w:r>
              <w:rPr>
                <w:rFonts w:eastAsia="Calibri"/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4 030 744,89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33 075,5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2 587 812,6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185 035,6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 124 821,08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из бюджета Богословского сельского поселения на реализацию муниципальной программы составит 324 129 306,32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144 589 326,62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5 484 432,7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31 055 388,9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– 15 991 351,1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1 126 677,8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9 259 965,4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9 году – 21 856 357,4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19 815 153,08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79 539 979,70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– 22 762 085,5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– 43 682 006,5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– 31 314 703,1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– 40 230 760,06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5 году – 20 821 460,9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20 728 963,4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4"/>
        <w:jc w:val="both"/>
        <w:rPr/>
      </w:pPr>
      <w:r>
        <w:rPr>
          <w:sz w:val="28"/>
          <w:szCs w:val="28"/>
        </w:rPr>
        <w:t xml:space="preserve">Из общего объема расходы бюджета Богословского сельского поселения за счет налоговых и неналоговых доходов, поступлений нецелевого характера составят 263 461114,83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119 107 171,29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3 672 278,3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16 224 160,51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– 15 738 158,1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7 году – 15 556 213,72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8 635 903,8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9 945 108,6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19 335 348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44 353 943,54 рублей, в том числе по года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240 368,0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2 588 437,9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– 22 396 620,3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– 36 965 232,8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5 году – 20 159 347,9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20 003 936,45 рубле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14"/>
        <w:jc w:val="both"/>
        <w:rPr/>
      </w:pPr>
      <w:r>
        <w:rPr>
          <w:rFonts w:eastAsia="Calibri"/>
          <w:sz w:val="28"/>
          <w:szCs w:val="28"/>
        </w:rPr>
        <w:t>Из общего объема расходы бюджета поселения</w:t>
      </w:r>
      <w:r>
        <w:rPr>
          <w:sz w:val="28"/>
          <w:szCs w:val="28"/>
        </w:rPr>
        <w:t xml:space="preserve"> за счет поступлений целевого характера составят 52 424 264,28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1 268 973,01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 812 154,4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14 356 74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– 253 193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7 году – 3 879 449,61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363 719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31 155 291,27 рублей, в том числе по года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88 642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– 18 505 755,9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– 8 733 047,1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– 2 140 706 1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5 году – 662 113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6 году – 725 027,00 рублей.</w:t>
      </w:r>
    </w:p>
    <w:p>
      <w:pPr>
        <w:pStyle w:val="Normal"/>
        <w:ind w:firstLine="51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составят 8 243 927,21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4 213 182,32 рублей, </w:t>
      </w:r>
      <w:r>
        <w:rPr>
          <w:rFonts w:eastAsia="Calibri"/>
          <w:sz w:val="28"/>
          <w:szCs w:val="28"/>
        </w:rPr>
        <w:t>в том числе по годам: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474 488,39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69 101,50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18 году – 337956,60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19 году –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116 086,08</w:t>
      </w:r>
      <w:r>
        <w:rPr>
          <w:rFonts w:eastAsia="Calibri"/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4 030 744,89 рублей, в том числе по годам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33 075,55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2 587 812,65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185 035,61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4 году – 1 124 821,08 рублей;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в 2025 году – 0,00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у – 0,00 рублей.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2. В паспорте подпрограммы «</w:t>
      </w:r>
      <w:r>
        <w:rPr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щий объем финансирования подпрограммы за счет средств бюджета поселения составляет </w:t>
            </w:r>
            <w:bookmarkStart w:id="1" w:name="_Hlk168906378"/>
            <w:r>
              <w:rPr>
                <w:color w:val="000000"/>
                <w:spacing w:val="-1"/>
                <w:sz w:val="28"/>
                <w:szCs w:val="28"/>
              </w:rPr>
              <w:t>35 835 171,15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 859 083,7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66 200,84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4 405 838,02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96 199,6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635 807,9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8 976 087,45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8 705 758,6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699 157,8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8 373 077,9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5 году – 530 27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518 870,00 рублей.</w:t>
            </w:r>
          </w:p>
          <w:p>
            <w:pPr>
              <w:pStyle w:val="Normal"/>
              <w:ind w:firstLine="708"/>
              <w:jc w:val="both"/>
              <w:rPr/>
            </w:pPr>
            <w:bookmarkEnd w:id="1"/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16 042 951,98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 xml:space="preserve">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 859 083,7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66 200,84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4 405 838,02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96 199,6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635 807,9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9 183 868,28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627 851,6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537 035,66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6 820 887,9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5 году – 530 27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518 87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19 740 029,17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9 740 029,17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8 077 906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162 122,1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1 50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составят 52 190,00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0,00 рублей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52 190,00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52 19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35 835 171,15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 859 083,7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1 966 200,84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4 405 838,02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896 199,6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635 807,93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8 976 087,45 рублей, в том числе по года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2 году – 18 705 758,61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3 году – 699 157,8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8 373 077,99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5 году – 530 27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18 87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16 042 951,98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 xml:space="preserve">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 859 083,7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1 966 200,84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4 405 838,02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896 199,6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635 807,93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9 183 868,28 рублей, в том числе по года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2 году – 627 851,6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537 035,66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4 году – 6 820 887,99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5 году – 530 27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18 870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19 740 029,17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0,00 рублей, в том числе по годам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9 740 029,17 рублей, в том числе по года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2 году – 18 077 906,9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162 122,1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1 500 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составят 52 190,00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0,00 рубле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52 190,00 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4 году –52 190,00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в 2025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2026 году – 0,00 рублей.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</w:rPr>
        <w:t>В паспорте подпрограммы «Поддержка дорожного хозяйства на территории Богословского сельского поселения Омского муниципального района Омской области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1. Строку </w:t>
      </w:r>
      <w:r>
        <w:rPr>
          <w:sz w:val="28"/>
          <w:szCs w:val="28"/>
        </w:rPr>
        <w:t>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75 267 896,98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8 914 976,96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06 568,98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 028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 007 40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497 377,59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46 352 920,02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5 167 280,3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4 576 737,9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3 217 411,8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 183 461,5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5 201 418,6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6 году – 5 006 609,72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63 170 876,17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5 176 283,03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1 906 568,98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4 087 014,2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 669 451,1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5 895 646,84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381 291,51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37 994 593,14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5 034 204,7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4 576 737,9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5 001 460,5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 174 161,5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5 201 418,64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5 006 609,72 рублей.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расходов бюджета поселения за счет поступлений целевого характера составят 8 079 769,00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8 079 769,00 рублей, в том числе по годам: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2 году -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3 году – 8 079 769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5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составят 4 017 251,81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3 738 693,93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0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116 086,08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78 557,88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33 075,5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36 182,3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9 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5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6 году – 0,00 руб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75 267 896,98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8 914 976,96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06 568,98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 778 028,7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4 007 407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497 377,5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46 352 920,02 рублей, в том числе по годам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1 году – 5 167 280,31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4 576 737,9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13 217 411,85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4 году – 13 183 461,58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5 году – 5 201 418,64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6 году – 5 006 609,72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объема расхода бюджета поселения за счет налоговых и неналоговых доходов, поступлений нецелевого характера составят 63 170 876,17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5 176 283,03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1 906 568,98 рублей; 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4 087 014,2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18 году – 3 669 451,10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5 895 646,84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381 291,51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37 994 593,14 рублей, в том числе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5 034 204,76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2 году – 4 576 737,92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3 году – 5 001 460,52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4 году – 13 174 161,58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5 году – 5 201 418,64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6 году – 5 006 609,72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расходов бюджета поселения за счет поступлений целевого характера составят 8 079 769,00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8 079 769,00 рублей, в том числе по годам: 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1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2 году -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3 году – 8 079 769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4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5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6 году – 0,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составят 4 017 251,81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3 738 693,93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0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-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116 086,0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78 557,88 рублей, в том числе по годам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1 году – 133 075,55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136 182,33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4 году – 9 30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5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2026 году – 0,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4. В паспорте подпрограммы «</w:t>
      </w:r>
      <w:r>
        <w:rPr>
          <w:sz w:val="28"/>
          <w:szCs w:val="28"/>
        </w:rPr>
        <w:t>Организация благоустройства населённых пунктов Богословского сельского поселения Омского муниципального района Омской обла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1. Строку «Объемы и источники финансирования подпрограммы в целом и по годам ее реализации» из</w:t>
      </w:r>
      <w:r>
        <w:rPr/>
        <w:t>ложить в новой редакци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bookmarkStart w:id="2" w:name="_Hlk150434159"/>
            <w:r>
              <w:rPr>
                <w:sz w:val="28"/>
                <w:szCs w:val="28"/>
              </w:rPr>
              <w:t xml:space="preserve">31 492 676,71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 477 099,5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54 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 711 337,53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2 015 577,21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 503 383,1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 060 321,3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 775 441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 224 141,2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 166 708,0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2 217 505,50 рублей.</w:t>
            </w:r>
          </w:p>
          <w:p>
            <w:pPr>
              <w:pStyle w:val="Normal"/>
              <w:ind w:firstLine="708"/>
              <w:jc w:val="both"/>
              <w:rPr/>
            </w:pPr>
            <w:bookmarkEnd w:id="2"/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bookmarkStart w:id="3" w:name="_Hlk168908136"/>
            <w:r>
              <w:rPr>
                <w:sz w:val="28"/>
                <w:szCs w:val="28"/>
              </w:rPr>
              <w:t xml:space="preserve">30 793 452,00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 477 099,5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54 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711 337,53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1 316 352,5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 503 383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 060 321,3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 775 441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3 524 916,5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 166 708,0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 217 505,5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bookmarkEnd w:id="3"/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составят 699 224,71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699 224,71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е расходы бюджета поселения на реализацию подпрограммы составят 31 492 676,71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9 477 099,5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754 497,0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 121,6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 711 337,5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2 015 577,21 рублей, в том числе по год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2 503 383,1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4 060 321,3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3 775 441,3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4 224 141,2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2 166 708,0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2 217 505,5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</w:r>
      <w:r>
        <w:rPr>
          <w:sz w:val="28"/>
          <w:szCs w:val="28"/>
        </w:rPr>
        <w:t xml:space="preserve">30 793 452,00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9 477 099,5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754 497,0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 121,6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711 337,5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1 316 352,50 рублей, в том числе по год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2 503 383,1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 060 321,3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3 775 441,3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3 524 916,5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2 166 708,0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2 217 505,5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составят 699 224,71 рублей, в том числе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699 224,71 рублей.»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rFonts w:eastAsia="Calibri"/>
          <w:sz w:val="28"/>
          <w:szCs w:val="28"/>
        </w:rPr>
        <w:t>В паспорте подпрограммы «</w:t>
      </w:r>
      <w:r>
        <w:rPr>
          <w:sz w:val="28"/>
          <w:szCs w:val="28"/>
        </w:rPr>
        <w:t>Совершенствование муниципального управления в Богословском сельском поселении Омского муниципального района Омской обла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5.1. </w:t>
      </w:r>
      <w:bookmarkStart w:id="4" w:name="_Hlk136605675"/>
      <w:bookmarkEnd w:id="4"/>
      <w:r>
        <w:rPr>
          <w:sz w:val="28"/>
          <w:szCs w:val="28"/>
        </w:rPr>
        <w:t>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5164"/>
      </w:tblGrid>
      <w:tr>
        <w:trPr>
          <w:trHeight w:val="1411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</w:t>
            </w:r>
            <w:bookmarkStart w:id="5" w:name="_Hlk149308542"/>
            <w:r>
              <w:rPr>
                <w:sz w:val="28"/>
                <w:szCs w:val="28"/>
              </w:rPr>
              <w:t>149 225 009,56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9 617 692,99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452 605,09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134 817,63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 002 965,13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520 806,2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12 755 324,7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12 248 30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12 502 872,6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79 607 316,57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 721 48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3 155 343,0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13 239 032,7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13 751 016,86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5 году – 12 838 764,2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6 году – 12 901 678,23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bookmarkEnd w:id="5"/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bookmarkStart w:id="6" w:name="_Hlk157507911"/>
            <w:r>
              <w:rPr>
                <w:rFonts w:eastAsia="Calibri"/>
                <w:sz w:val="28"/>
                <w:szCs w:val="28"/>
              </w:rPr>
              <w:t xml:space="preserve">143 477 545,17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7 556 369,99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137 599,09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6 853 831,63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8 749 772,13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276 104,2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2 469 219,7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1 930 689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12 139 153,6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75 921 175,18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3 332 839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2 727 494,0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12 699 023,5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12 808 515,7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5 году – 12 176 654,2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6 году – 12 176 651,23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bookmarkEnd w:id="6"/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целевых средств из областного бюджета составят 5 396 816,10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 061 323,0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280 986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7 61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63 719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3 335 493,1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- 388 64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27 84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91 15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640 706,1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662 11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725 027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составят 350 648,29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350 648,29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8 853,2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301 795,01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щие расходы бюджета поселения на реализацию подпрограммы составят 149 225 009,56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9 617 692,99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452 605,09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7 134 817,63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9 002 965,13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520 806,2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79 607 316,57 рублей, в том числе по годам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603123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8 году – 12 755 324,77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– 12 248 30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0 году – 12 502 872,68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48.3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8 году – 12 755 324,77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9 году – 12 248 30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0 году – 12 502 872,68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60312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1 году – 13 721 48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2 году – 13 155 343,04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3 году – 13 239 032,79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4 году – 13 751 016,86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5 году – 12 838 764,23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6 году – 12 901 678,23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96.6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1 году – 13 721 48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2 году – 13 155 343,04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3 году – 13 239 032,79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4 году – 13 751 016,86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5 году – 12 838 764,23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6 году – 12 901 678,23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143 477 545,17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7 556 369,99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137 599,09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6 853 831,63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8 749 772,13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276 104,2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2 469 219,7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11 930 689,42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12 139 153,68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75 921 175,18 рублей, в том числе по года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3 332 839,4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2 727 494,04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3 году – 12 699 023,51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4 году – 12 808 515,7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5 году – 12 176 654,2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6 году – 12 176 651,23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целевых средств из областного бюджета составят 5 396 816,10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 061 323,0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315 006,00 рублей;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280 986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7 61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363 719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3 335 493,10 рублей, в том числе по год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- 388 64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427 849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91 15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640 706,1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662 113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725 027,00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составят 350 648,29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350 648,29 рублей, в том числе по годам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48 853,28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301 795,01 рублей.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 В паспорте подпрограммы «</w:t>
      </w:r>
      <w:r>
        <w:rPr>
          <w:sz w:val="28"/>
          <w:szCs w:val="28"/>
        </w:rPr>
        <w:t>Управление муниципальной собственностью Богословского сельского поселения Омского муниципального района Омской области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1.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бюджета Богословского сельского поселения на реализацию подпрограммы составят 1 256 435,84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72 935,84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49 28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0 467,7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 222,5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 006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83 500,00 рублей, в том числе по годам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 5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1 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9 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60 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0 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50 00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1 256 435,84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72 935,84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49 28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0 467,74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 222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 006,5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83 500,00 рублей, в том числе по годам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 5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1 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9 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60 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0 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50 0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0,00 рублей.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 xml:space="preserve">6. </w:t>
      </w:r>
      <w:r>
        <w:rPr>
          <w:sz w:val="28"/>
          <w:szCs w:val="28"/>
        </w:rPr>
        <w:t>Объем финансовых ресурсов, необходимых для реализации подпрограммы</w:t>
      </w:r>
      <w:r>
        <w:rPr>
          <w:rFonts w:eastAsia="Calibri"/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Общие расходы бюджета Богословского сельского поселения на реализацию подпрограммы составят 1 256 435,84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972 935,84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4 году – 449 283,16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– 37 899,9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230 467,7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82 222,50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73 006,5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83 500,00 рублей, в том числе по годам: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13 500,00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41 0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69 000,00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60 000,00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50 0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50 000,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1 256 435,84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972 935,84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4 году – 449 283,16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– 37 899,9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230 467,7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82 222,50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73 006,5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83 500,00 рублей, в том числе по годам: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3 5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41 0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69 000,00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60 000,00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50 0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50 000,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том числе расходы бюджета поселения за счет поступлений целевого характера составят 0,00 рубле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»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2 к муниципальной программе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Богословского сельского поселения                                       Л.В. Руль</w:t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happyuser</cp:lastModifiedBy>
  <cp:lastPrinted>2024-08-16T09:52:00Z</cp:lastPrinted>
  <dcterms:modified xsi:type="dcterms:W3CDTF">2024-08-16T03:52:00Z</dcterms:modified>
  <cp:revision>359</cp:revision>
  <dc:subject/>
  <dc:title> </dc:title>
</cp:coreProperties>
</file>