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pacing w:val="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3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3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05.07.2024 года № 142</w:t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right="-1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 Богословского сельского поселения Омского муниципального района Омской области за 2 полугодие 2024 года</w:t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5 Положения «О бюджетном процессе и бюджетном устройстве в Богословском сельском поселении Омского муниципального района Омской области», утвержденного решение Совета Богословского сельского поселения Омского муниципального района Омской области от 08.04.2009 г. № 10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shd w:fill="FFFFFF" w:val="clear"/>
        <w:ind w:left="1267" w:hanging="0"/>
        <w:rPr>
          <w:rFonts w:ascii="Times New Roman" w:hAnsi="Times New Roman" w:cs="Times New Roman"/>
          <w:b w:val="false"/>
          <w:b w:val="false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Утвердить отчет об исполнении бюджета Богословского сельского поселения Омского муниципального района Омской области за 2 полугодие 2024 года по доходам 23 152 199,60 рублей, расходам в сумме 11 667 610,16 рублей, </w:t>
      </w:r>
      <w:r>
        <w:rPr>
          <w:rFonts w:cs="Times New Roman" w:ascii="Times New Roman" w:hAnsi="Times New Roman"/>
          <w:b w:val="false"/>
          <w:sz w:val="28"/>
          <w:szCs w:val="28"/>
        </w:rPr>
        <w:t>с превышением доходов над расходами (профицит бюджета) в сумме 11 484 589,44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 рубле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Утвердить информацию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1. Об исполнении бюджета Богословского сельского поселения Омского муниципального района Омской области по кодам главных администраторов доходов бюджета поселения, видов доходов, подвидов доходов, классификации операций сектора государственного управления, относящихся к доходам бюджета, за 2 полугодие 2024 года согласно приложению № 1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2. Об исполнении бюджета Богословского сельского поселения Омского муниципального района Омской области по разделам и подразделам функциональной классификации расходов бюджетов Российской Федерации за 2 полугодие 2024 года согласно приложению № 2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3. Об исполнении бюджета Богословского сельского поселения Омского муниципального района Омской области по кодам классификации источников финансирования дефицитов бюджетов за 2 полугодие 2024 года согласно приложению № 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4. О расходовании средств резервного фонда Администрации Богословского сельского поселения Омского муниципального района Омской области 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за 2 полугодие 2024 года согласно приложению № 4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ить отчет об исполнении бюджета Богословского сельского поселения Омского муниципального района Омской области за 2 полугодие 2024 года в Совет Богословского сельского поселения Омского муниципального района Омской области для сведения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ить опубликование настоящего постановления в средства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ссовой информа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.о.Главы сельского поселения           </w:t>
        <w:tab/>
        <w:t xml:space="preserve">         Е.В. Ванюшин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5:17:00Z</dcterms:created>
  <dc:creator>USER</dc:creator>
  <dc:description/>
  <cp:keywords/>
  <dc:language>en-US</dc:language>
  <cp:lastModifiedBy>happyuser</cp:lastModifiedBy>
  <cp:lastPrinted>2024-07-05T14:30:00Z</cp:lastPrinted>
  <dcterms:modified xsi:type="dcterms:W3CDTF">2024-07-05T08:30:00Z</dcterms:modified>
  <cp:revision>64</cp:revision>
  <dc:subject/>
  <dc:title>Богословское сельское поселение Омского муниципального района Омской области</dc:title>
</cp:coreProperties>
</file>