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07.06.2024 года № 116</w:t>
      </w: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4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финансирования из бюджета Богословского сельского поселения на реализацию муниципальной программы составит </w:t>
            </w:r>
            <w:bookmarkStart w:id="0" w:name="_Hlk136604227"/>
            <w:r>
              <w:rPr>
                <w:sz w:val="28"/>
                <w:szCs w:val="28"/>
              </w:rPr>
              <w:t xml:space="preserve">309 649 686,34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44 589 326,6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5 484 432,7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1 055 388,9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259 965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 153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65 060 359,72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762 08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3 682 006,5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1 314 703,1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 751 140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0 821 460,9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0 728 963,45 рублей.</w:t>
            </w:r>
            <w:bookmarkEnd w:id="0"/>
          </w:p>
          <w:p>
            <w:pPr>
              <w:pStyle w:val="Normal"/>
              <w:ind w:firstLine="514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Богословского сельского поселения за счет налоговых и неналоговых доходов, поступлений нецелевого характера составят 249 021 921,95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19 107 171,2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672 278,3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224 160,5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8 635 903,8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9 945 108,6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335 348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29 914 750,66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240 368,0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 588 437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2 396 620,3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2 526 0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0 159 347,9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0 003 936,45 рублей.</w:t>
            </w:r>
          </w:p>
          <w:p>
            <w:pPr>
              <w:pStyle w:val="Normal"/>
              <w:ind w:firstLine="51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52 383 837,18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1 268 973,0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812 154,4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4 356 7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1 114 864,17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8 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8 505 755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8 733 047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 100 27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662 11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725 027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8 243 927,21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4 213 182,32 рублей, </w:t>
            </w:r>
            <w:r>
              <w:rPr>
                <w:rFonts w:eastAsia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 488,3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69 101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956,6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6 086,08</w:t>
            </w:r>
            <w:r>
              <w:rPr>
                <w:rFonts w:eastAsia="Calibri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4 030 744,89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2 587 812,6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185 035,6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 124 821,08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из бюджета Богословского сельского поселения на реализацию муниципальной программы составит 309 649 686,34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44 589 326,62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5 484 432,7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31 055 388,9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 259 965,4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9 815 153,0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65 060 359,72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22 762 085,5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43 682 006,5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31 314 703,1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25 751 140,0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20 821 460,9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0 728 963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4"/>
        <w:jc w:val="both"/>
        <w:rPr/>
      </w:pPr>
      <w:r>
        <w:rPr>
          <w:sz w:val="28"/>
          <w:szCs w:val="28"/>
        </w:rPr>
        <w:t xml:space="preserve">Из общего объема расходы бюджета Богословского сельского поселения за счет налоговых и неналоговых доходов, поступлений нецелевого характера составят 249 021 921,95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19 107 171,29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3 672 278,3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6 224 160,5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8 635 903,8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9 945 108,6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9 335 348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29 914 750,66 рублей, в том числе по год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240 368,0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2 588 437,9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22 396 620,3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22 526 04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20 159 347,9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0 003 936,45 рубл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4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</w:t>
      </w:r>
      <w:r>
        <w:rPr>
          <w:sz w:val="28"/>
          <w:szCs w:val="28"/>
        </w:rPr>
        <w:t xml:space="preserve"> за счет поступлений целевого характера составят 52 383 837,18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1 268 973,01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 812 154,4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4 356 74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363 719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1 114 864,17 рублей, в том числе по год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8 64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18 505 755,9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8 733 047,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2 100 279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662 113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6 году – 725 027,00 рублей.</w:t>
      </w:r>
    </w:p>
    <w:p>
      <w:pPr>
        <w:pStyle w:val="Normal"/>
        <w:ind w:firstLine="51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8 243 927,21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4 213 182,32 рублей, </w:t>
      </w:r>
      <w:r>
        <w:rPr>
          <w:rFonts w:eastAsia="Calibri"/>
          <w:sz w:val="28"/>
          <w:szCs w:val="28"/>
        </w:rPr>
        <w:t>в том числе по годам: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 488,39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69 101,5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337956,60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16 086,08</w:t>
      </w:r>
      <w:r>
        <w:rPr>
          <w:rFonts w:eastAsia="Calibri"/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4 030 744,89 рублей, в том числе по годам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2 587 812,65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185 035,61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4 году – 1 124 821,08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в 2025 году – 0,00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0,00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2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ий объем финансирования подпрограммы за счет средств бюджета поселения составляет </w:t>
            </w:r>
            <w:bookmarkStart w:id="1" w:name="_Hlk168906378"/>
            <w:r>
              <w:rPr>
                <w:color w:val="000000"/>
                <w:spacing w:val="-1"/>
                <w:sz w:val="28"/>
                <w:szCs w:val="28"/>
              </w:rPr>
              <w:t>29 823 785,15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2 964 701,45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8 705 758,6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699 157,8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2 361 691,9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530 27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18 870,00 рублей.</w:t>
            </w:r>
          </w:p>
          <w:p>
            <w:pPr>
              <w:pStyle w:val="Normal"/>
              <w:ind w:firstLine="708"/>
              <w:jc w:val="both"/>
              <w:rPr/>
            </w:pPr>
            <w:bookmarkEnd w:id="1"/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10 031 565,98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 172 482,28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627 851,6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37 035,6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809 501,9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530 27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18 87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19 740 029,17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9 740 029,17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8 077 906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62 122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 5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52 190,00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52 190,00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52 19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29 823 785,1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2 964 701,45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18 705 758,6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3 году – 699 157,8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 361 691,99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5 году – 530 27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8 87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10 031 565,98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 xml:space="preserve">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 172 482,28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627 851,6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37 035,66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4 году – 809 501,99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5 году – 530 27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8 87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9 740 029,17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, в том числе по года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9 740 029,17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18 077 906,9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62 122,1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1 500 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52 190,00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52 190,00 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52 190,00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6 году – 0,00 рублей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>В паспорте подпрограммы «</w:t>
      </w:r>
      <w:r>
        <w:rPr>
          <w:sz w:val="28"/>
          <w:szCs w:val="28"/>
        </w:rPr>
        <w:t>Развитие жилищно-коммунального хозяйства на территории Богословского сельского поселения Ом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в целом и по годам ее реализации» изложить в</w:t>
      </w:r>
      <w:r>
        <w:rPr/>
        <w:t xml:space="preserve"> новой редакции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78"/>
      </w:tblGrid>
      <w:tr>
        <w:trPr>
          <w:trHeight w:val="11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поселения составит 6 212 220,17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4 755 617,72 рублей, в том числе по годам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2 857 338,7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 456 602,45 рублей, в том числе по годам: 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 039 935,0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– 356 72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59 947,36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ов бюджета поселения за счет налоговых и неналоговых доходов, поступлений нецелевого характера составят 4 655 124,41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3 258 469,32 рублей, в том числе по годам: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 396 655,09 рублей, в том числе по годам: 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 039 935,09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56 72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Из общего объема расходов бюджета поселения за счет поступлений целевого характера составят 1 497 148,40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 497 148,40 рублей, в том числе по годам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4 97 148,4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0,00 рублей, в том числе по годам: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составят 59 947,36 рублей, в том числе: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9 947,36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 456 602,45 рублей, в том числе по года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3190</wp:posOffset>
                </wp:positionV>
                <wp:extent cx="6031230" cy="205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финансирования за счет средств бюджета поселения составит 6 212 220,17 рублей, из них на реализац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тапа 4 755 617,72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4 году – 2 857 338,74 рублей;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5 году – 1 898 278,98 рублей;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6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7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- 0,00 рублей;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- 0,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62.05pt;mso-wrap-distance-left:0pt;mso-wrap-distance-right:9pt;mso-wrap-distance-top:0pt;mso-wrap-distance-bottom:0pt;margin-top:9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щий объем финансирования за счет средств бюджета поселения составит 6 212 220,17 рублей, из них на реализац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этапа 4 755 617,72 рублей, в том числе по годам:</w:t>
                      </w:r>
                    </w:p>
                    <w:p>
                      <w:pPr>
                        <w:pStyle w:val="Normal"/>
                        <w:ind w:firstLine="3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4 году – 2 857 338,74 рублей;</w:t>
                      </w:r>
                    </w:p>
                    <w:p>
                      <w:pPr>
                        <w:pStyle w:val="Normal"/>
                        <w:ind w:firstLine="3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5 году – 1 898 278,98 рублей;</w:t>
                      </w:r>
                    </w:p>
                    <w:p>
                      <w:pPr>
                        <w:pStyle w:val="Normal"/>
                        <w:ind w:firstLine="3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6 году – 0,00 рублей;</w:t>
                      </w:r>
                    </w:p>
                    <w:p>
                      <w:pPr>
                        <w:pStyle w:val="Normal"/>
                        <w:ind w:firstLine="3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7 году – 0,00 рублей;</w:t>
                      </w:r>
                    </w:p>
                    <w:p>
                      <w:pPr>
                        <w:pStyle w:val="Normal"/>
                        <w:ind w:firstLine="3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0,00 рублей;</w:t>
                      </w:r>
                    </w:p>
                    <w:p>
                      <w:pPr>
                        <w:pStyle w:val="Normal"/>
                        <w:ind w:firstLine="3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9 году - 0,00 рублей;</w:t>
                      </w:r>
                    </w:p>
                    <w:p>
                      <w:pPr>
                        <w:pStyle w:val="Normal"/>
                        <w:ind w:firstLine="3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- 0,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4"/>
        <w:rPr/>
      </w:pPr>
      <w:r>
        <w:rPr>
          <w:sz w:val="28"/>
          <w:szCs w:val="28"/>
        </w:rPr>
        <w:t>в 2021 году – 1 039 935,09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22 году – 356 720,00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24 году – 59 947,36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25 году – 0,00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26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 396 655,09 рублей, в том числе по годам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5095</wp:posOffset>
                </wp:positionV>
                <wp:extent cx="603123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общего объема расходов бюджета поселения за счет налоговых и неналоговых доходов, поступлений нецелевого характера составят 4 655 124,41 рублей, из них на реализац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тапа 3 258 469,32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4 году – 1 360 190,34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5 году – 1 898 278,98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6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7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-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- 0,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93.2pt;mso-wrap-distance-left:0pt;mso-wrap-distance-right:9pt;mso-wrap-distance-top:0pt;mso-wrap-distance-bottom:0pt;margin-top:9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 общего объема расходов бюджета поселения за счет налоговых и неналоговых доходов, поступлений нецелевого характера составят 4 655 124,41 рублей, из них на реализац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этапа 3 258 469,32 рублей, в том числе по годам: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4 году – 1 360 190,34 рублей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5 году – 1 898 278,98 рублей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6 году – 0,00 рублей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7 году – 0,00 рублей;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0,00 рублей;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- 0,00 рублей;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- 0,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szCs w:val="28"/>
        </w:rPr>
        <w:t>в 2021 году – 1 039 935,09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2 году – 356 72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5 году – 0,00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з общего объема расходов бюджета поселения за счет поступлений целевого характера составят 1 497 148,40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 497 148,40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0,00 рублей, в том числе по годам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5095</wp:posOffset>
                </wp:positionV>
                <wp:extent cx="6031230" cy="143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4 году – 1 4 97 148,4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5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6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7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- 0,00 рубле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- 0,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2.7pt;mso-wrap-distance-left:0pt;mso-wrap-distance-right:9pt;mso-wrap-distance-top:0pt;mso-wrap-distance-bottom:0pt;margin-top:9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4 году – 1 4 97 148,40 рублей;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5 году – 0,00 рублей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6 году – 0,00 рублей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7 году – 0,00 рублей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8 году – 0,00 рублей;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9 году - 0,00 рублей;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- 0,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2 году - 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25 году – 0,00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составят 59 947,36 рублей, в том числ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 xml:space="preserve">59 947,36 </w:t>
      </w:r>
      <w:r>
        <w:rPr>
          <w:sz w:val="28"/>
          <w:szCs w:val="28"/>
        </w:rPr>
        <w:t>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В паспорте подпрограммы «Поддержка дорожного хозяйства на территории Богословского сельского поселения Омского муниципального района Омской област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4.1. Строку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67 830 786,4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8 914 976,96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07 40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497 377,59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8 915 809,45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3 217 411,8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5 746 351,0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5 201 418,6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6 году – 5 006 609,72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55 733 765,6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5 176 283,0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087 014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669 451,1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5 895 646,8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381 291,51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0 557 482,57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034 204,7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5 001 460,5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5 737 051,0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5 201 418,6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5 006 609,72 рублей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ов бюджета поселения за счет поступлений целевого характера составят 8 079 769,00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8 079 769,00 рублей, в том числе по годам: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8 079 769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4 017 251,81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3 738 693,9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78 557,88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36 182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9 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67 830 786,4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8 914 976,96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567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06 568,98 рублей;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4 007 407,70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497 377,5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8 915 809,45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576 737,92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3 году – 13 217 411,85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4 году – 5 746 351,01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5 году – 5 201 418,64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6 году – 5 006 609,72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55 733 765,60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5 176 283,03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1 906 568,98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 087 014,2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669 451,1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5 895 646,84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381 291,5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0 557 482,57 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034 204,7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4 576 737,9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5 001 460,5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 5 737 051,01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5 201 418,64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5 006 609,72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ов бюджета поселения за счет поступлений целевого характера составят 8 079 769,00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8 079 769,00 рублей, в том числе по годам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2 году -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3 году – 8 079 769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5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4 017 251,81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3 738 693,93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78 557,88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136 182,33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 9 30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6 году – 0,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5. В паспорте подпрограммы «</w:t>
      </w:r>
      <w:r>
        <w:rPr>
          <w:sz w:val="28"/>
          <w:szCs w:val="28"/>
        </w:rPr>
        <w:t>Организация благоустройства населённых пунктов Богословского сельского поселения Ом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1. Строку «Объемы и источники финансирования подпрограммы в целом и по годам ее реализации» из</w:t>
      </w:r>
      <w:r>
        <w:rPr/>
        <w:t>ложить в новой редакц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bookmarkStart w:id="2" w:name="_Hlk150434159"/>
            <w:r>
              <w:rPr>
                <w:sz w:val="28"/>
                <w:szCs w:val="28"/>
              </w:rPr>
              <w:t xml:space="preserve">30 761 614,11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1 284 514,61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775 441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493 078,6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 166 708,0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 217 505,50 рублей.</w:t>
            </w:r>
          </w:p>
          <w:p>
            <w:pPr>
              <w:pStyle w:val="Normal"/>
              <w:ind w:firstLine="708"/>
              <w:jc w:val="both"/>
              <w:rPr/>
            </w:pPr>
            <w:bookmarkEnd w:id="2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bookmarkStart w:id="3" w:name="_Hlk168908136"/>
            <w:r>
              <w:rPr>
                <w:sz w:val="28"/>
                <w:szCs w:val="28"/>
              </w:rPr>
              <w:t xml:space="preserve">30 062 689,4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0 585 289,9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775 441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 793 853,9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 166 708,0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 217 505,5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bookmarkEnd w:id="3"/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составят 699 224,71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699 224,71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30 761 614,11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1 284 514,61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 775 441,3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3 493 078,6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2 166 708,0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2 217 505,5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sz w:val="28"/>
          <w:szCs w:val="28"/>
        </w:rPr>
        <w:t xml:space="preserve">30 062 689,4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0 585 289,90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 775 441,3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2 793 853,9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2 166 708,0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 217 505,5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составят 699 224,71 рублей, в том числе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699 224,71 рублей.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rFonts w:eastAsia="Calibri"/>
          <w:sz w:val="28"/>
          <w:szCs w:val="28"/>
        </w:rPr>
        <w:t>В паспорте подпрограммы «</w:t>
      </w:r>
      <w:r>
        <w:rPr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6.1. </w:t>
      </w:r>
      <w:bookmarkStart w:id="4" w:name="_Hlk136605675"/>
      <w:bookmarkEnd w:id="4"/>
      <w:r>
        <w:rPr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5164"/>
      </w:tblGrid>
      <w:tr>
        <w:trPr>
          <w:trHeight w:val="141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</w:t>
            </w:r>
            <w:bookmarkStart w:id="5" w:name="_Hlk149308542"/>
            <w:r>
              <w:rPr>
                <w:sz w:val="28"/>
                <w:szCs w:val="28"/>
              </w:rPr>
              <w:t>148 934 948,75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9 617 692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452 605,09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34 817,6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002 965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520 806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12 755 324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2 502 872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79 317 255,76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21 48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 155 343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3 239 032,7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3 460 956,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838 764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12 901 678,2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bookmarkEnd w:id="5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bookmarkStart w:id="6" w:name="_Hlk157507911"/>
            <w:r>
              <w:rPr>
                <w:rFonts w:eastAsia="Calibri"/>
                <w:sz w:val="28"/>
                <w:szCs w:val="28"/>
              </w:rPr>
              <w:t xml:space="preserve">143 227 911,46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7 556 369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137 599,09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6 853 831,6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749 772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276 104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2 469 219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2 139 153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75 671 541,47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332 83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 727 494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2 699 023,5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2 558 882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176 654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12 176 651,2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bookmarkEnd w:id="6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целевых средств из областного бюджета составят 5 356 389,00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 061 323,0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 295 066,0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388 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27 84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91 15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600 27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662 11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725 027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350 648,29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50 648,29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8 853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301 795,01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148 934 948,75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9 617 692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452 605,09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 134 817,6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002 965,1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520 806,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79 317 255,76 рублей, в том числе по годам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613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2 755 324,77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02 872,68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8.3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8 году – 12 755 324,77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0 году – 12 502 872,68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2026 году – 12 901 678,23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1022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721 48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3 155 343,04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13 239 032,79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4 году – 13 460 956,05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5 году – 12 838 764,23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80.5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1 году – 13 721 48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2 году – 13 155 343,04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13 239 032,79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4 году – 13 460 956,05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5 году – 12 838 764,23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143 227 911,46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7 556 369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137 599,09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6 853 831,63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8 749 772,1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276 104,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2 469 219,7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12 139 153,6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75 671 541,47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3 332 839,4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 727 494,04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3 году – 12 699 023,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4 году – 12 558 882,04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5 году – 12 176 654,2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6 году – 12 176 651,23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целевых средств из областного бюджета составят 5 356 389,00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 061 323,0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363 719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 295 066,00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- 388 64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427 849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91 156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600 279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662 113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725 027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350 648,29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50 648,29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8 853,28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301 795,01 рублей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 В паспорте подпрограммы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1.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20 552 316,12 рублей, из них на реализацию </w:t>
            </w: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</w:rPr>
              <w:t xml:space="preserve"> этапа 19 823 191,22 рублей, в том числе по годам: 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– 19 274 857,98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128 097,6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1 10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03 565,28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 реализацию </w:t>
            </w: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 xml:space="preserve"> этапа 1 328 239,90 рублей, в том числе по годам: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67 552,66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98 312,94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314 659,3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579 115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 30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34 3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 6 598 824,73 рублей, из них на реализацию </w:t>
            </w: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</w:rPr>
              <w:t xml:space="preserve"> этапа 5 272 948,83 рублей, в том числе по годам: 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– 4 724 615,59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– 128 097,6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1 10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03 565,28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 реализацию </w:t>
            </w: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 xml:space="preserve"> этапа 1 325 875,90 рублей, в том числе по годам: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67 552,66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98 312,94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314 659,3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576 751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 300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а – 34 3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областного бюджета составят                    14 075 754,00 рублей, в том числе по годам: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14 075 754,00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составят 476 852,39 рублей, в том числе по годам: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474 488,39 рублей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2 364,00 рублей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2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5. Объемы финансирования подпрограмм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0 552 316,12 рублей, из них на реализацию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этапа 19 823 191,22 рублей, в том числе по годам: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14 году – 0,00 рублей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– 19 274 857,98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- 128 097,6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– 305 570,36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1 100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0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103 565,28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реализацию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этапа 1 328 239,90 рублей, в том числе по годам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67 552,66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198 312,94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314 659,3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579 115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34 300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34 30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 6 598 824,73 рублей, из них на реализацию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этапа 5 272 948,83 рублей, в том числе по годам: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14 году – 0,00 рублей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– 4 724 615,59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– 128 097,6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– 305 570,36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1 100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0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103 565,28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реализацию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этапа 1 325 875,90 рублей, в том числе по годам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67 552,66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198 312,94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314 659,3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576 751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34 300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а – 34 30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областного бюджета составят 14 075 754,00 рублей, в том числе по годам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14 075 754,00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составят 476 852,39 рублей, в том числе по годам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474 488,39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2 364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, установленном для исполнения бюджета Богословского сельского поселения Омского района, в пределах ассигнований,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.»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2 к муниципальной программе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Богословского сельского поселения                                       Л.В. Руль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happyuser</cp:lastModifiedBy>
  <cp:lastPrinted>2024-06-10T13:12:00Z</cp:lastPrinted>
  <dcterms:modified xsi:type="dcterms:W3CDTF">2024-06-10T07:12:00Z</dcterms:modified>
  <cp:revision>357</cp:revision>
  <dc:subject/>
  <dc:title> </dc:title>
</cp:coreProperties>
</file>