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3 к 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Администрации Богословского 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мского муниципального</w:t>
      </w:r>
    </w:p>
    <w:p>
      <w:pPr>
        <w:pStyle w:val="Normal"/>
        <w:tabs>
          <w:tab w:val="clear" w:pos="708"/>
          <w:tab w:val="left" w:pos="6720" w:leader="none"/>
          <w:tab w:val="right" w:pos="10065" w:leader="none"/>
        </w:tabs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Ом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5.2025 года № 1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И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ГОСЛОВ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Богословского сельского поселения Омского муниципального района проведена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й Постановлением администрации Богословского  сельского поселения Омского муниципального района Омской области  от 12.09.2013 № 245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5 года на финансирование муниципальной программы было предусмотрено из средств бюджета Богословского сельского поселения 47 653 472,74 рублей, фактическое исполнение составило 99,64 % от плановых показа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Богословского сельского поселения Ом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оциально-экономического потенциала Богословского сельского поселения Омского муниципального района Омской области» утверждена постановлением администрации Богословского сельского поселения от 14.10.2013 № 276. В состав программы входит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6 годы»;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«Развитие жилищно-коммунального хозяйства на территории Богословского сельского поселения Омского муниципального района Омской области на 2014 – 2026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«Поддержка дорожного хозяйства на территории Богословского сельского поселения Омского муниципального района Омской области на 2014 – 2026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Организация благоустройства населенных пунктов Богословского сельского поселения Омского муниципального района Омской области на 2014 – 2026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«Доступная среда на 2014 – 2026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«Управление муниципальной собственностью Богословского сельского поселения Омского муниципального района Омской области на 2014 – 2026 годы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«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6 годы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«Организация мероприятий по осуществлению части переданных полномочий в Богословском сельском поселении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«Формирование комфортной городской среды Богословского сельского поселения на 2017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4 год в финансовых показателях в целом с учетом изменений и корректировки в течение года, относится к средней категории и составляет 100 %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6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за 2024 год составили 98,63% при плановых значениях 11 527 752,94 рублей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данной подпрограммы направлена на повышение качества предоставляемых муниципальных услуг в социально-культурной сфере, молодежной политики, физической культуры и спорт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в данной подпрограмме были израсходованы на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одержание СДК Богословки, СДК Ульяновки и СДК Новомосковки, реализацию молодежной политики на территории поселения, а также развитие физической культуры и спорта в поселении. Реализация мероприятий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 подпрограмме 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жилищно-коммунального хозяйства на территории Богословского сельского поселения Омского муниципального района Омской области на 2014 – 2026 годы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расходы за 2024 год составили                   65 810,56 рублей при таких же плановых значениях или 100,00 %. Реализация мероприятий направлена на сохранение и содержание имущества Богословского сельского поселения. В рамках данной подпрограммы предусмотрена оплата взносов общего имущества многоквартирных дом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держка дорожного хозяйства на территории Богословского сельского поселения Омского муниципального района Омской области на 2014 – 202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за 2024 год составили                   13 321 862,50 рублей при таких же плановых значениях или 100,00 %. Реализация мероприятий направлена на сохранение, развитие и содержание автомобильных дорог общего пользования в сельском поселении. В рамках данной подпрограммы предусмотрена организация капитального и текущего ремонта автомобильных дорог, организация мероприятий по содержанию дорог, повышение безопасности дорожного движения в границах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 на ямочный ремонт дорог в с.Богослов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ретение расходных материалов для осуществления ремонтных работ на дорогах, услуги по грейдированию дорожного полотна на проезжей части Богослов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на зимнее содержание внутрипоселковых дорог, оплату услуг по содержанию дорог, согласно договорам ГПХ, на приобретение дизельного топлива, установку дорожных знак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 – 2026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расходы за 2024 год составили                   4 220 235,49 рублей при таких же плановых значениях или 100 %.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правлена на приведение в качественное состояние элементов благоустрой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предусмотрена организация текущего ремонта уличного освещения, организация мероприятий по содержанию уличного освещения, санитарная очистка территории, озеленения поселения, проведение ежегодных конкурсов и смотров, содержание мест захорон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ремонт уличного освещения по ул.Центральная с.Новомосковка, ул.Гагарина с.Богословка, ул.Магистральная с.Ульянов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уличного освещения (потребление эл.энергии, оплата труда электрику по договору ГПХ, приобретение материалов на содержание уличного освещения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анитарную очистку территор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рганизации и содержанию мест захорон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изы для проведения конкурса на лучшее оформление новогоднего двора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Доступная среда на 2014 – 2026 годы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программе для выполнения мероприятий на 2024 год средства не заложены, финансирование не производилось ни на создание условий для беспрепятственного доступа маломобильных граждан, ни на проведение мероприятий по социокультурной и спортивной реабилитации маломобильных групп населения таких, как: проведение социально-значимых мероприятий, собраний общественности. На основании вышеизложенного, оценка эффективности реализации подпрограммы низка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ой собственностью Богословского сельского поселения Омского муниципального района Омской области на 2014 – 2026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в 2024 году составили 35 500,00 рублей, плановые значения составили 35 500,00 рублей или 100,00 %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направлена на разграничение муниципальной собственности на землю и государственную регистрацию права муниципальной собственности на объекты собственности посе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в данной подпрограмме были израсходованы на оплату услуг по определению рыночной стоимости муниципального имущест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Совершенствование муниципального управления в Богословском сельском поселении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в 2024 году составили 16 903 196,25 рублей при плановых значениях 16 890 453,13 или 99,92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я данной программы направлены на повышение эффективности деятельности Администрации Богосл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При реализации данной подпрограммы достигнуты следующие показате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 местном бюджете просроченная кредиторская задолженность по выплате заработной платы с начислениями отсутствует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мероприятий по осуществлению части переданных полномочий» </w:t>
      </w:r>
      <w:r>
        <w:rPr>
          <w:rFonts w:cs="Times New Roman" w:ascii="Times New Roman" w:hAnsi="Times New Roman"/>
          <w:sz w:val="28"/>
          <w:szCs w:val="28"/>
        </w:rPr>
        <w:t>расходы за 2024 год составили 579 115,00 рублей при таких же плановых значениях или 100,0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Богословского сельского поселения и Администрацией Омского муниципального район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омфортной городской среды Богословского сельского поселения на 2017 год» </w:t>
      </w:r>
      <w:r>
        <w:rPr>
          <w:rFonts w:cs="Times New Roman" w:ascii="Times New Roman" w:hAnsi="Times New Roman"/>
          <w:sz w:val="28"/>
          <w:szCs w:val="28"/>
        </w:rPr>
        <w:t xml:space="preserve">для выполнения мероприятий на 2024 год денежные средства не были заложены, финансирование не производилось. На основании вышеизложенного, оценка эффективности реализации подпрограммы низкая. 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я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полнены расходные обязательства Администрации в размере 99,64 % от плановых знач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уемый объем расходов на реализацию программных мероприятий в 2024 году составил 47 653 472,74 рублей. Запланированные в бюджете сельского поселения средства на реализацию мероприятий программы освоены в размере 99,64 % от плановых показателей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, программа работает и может быть признана эффективной и целесообразной к финансированию на 2025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ет отметить, что в данной программе предусмотрен комплекс мероприятий, реализация которого не предусматривает финансовых затрат, и данный комплекс мероприятий выполняется, следовательно, даже при отсутствии расходования финансовых ресурсов программа работает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0:00Z</dcterms:created>
  <dc:creator>user</dc:creator>
  <dc:description/>
  <cp:keywords/>
  <dc:language>en-US</dc:language>
  <cp:lastModifiedBy>happyuser</cp:lastModifiedBy>
  <cp:lastPrinted>2025-05-26T12:16:00Z</cp:lastPrinted>
  <dcterms:modified xsi:type="dcterms:W3CDTF">2025-05-26T06:16:00Z</dcterms:modified>
  <cp:revision>48</cp:revision>
  <dc:subject/>
  <dc:title>ПОЯСНИТЕЛЬНАЯ ЗАПИСКА К ОЦЕНКЕ ЭФФЕКТИВНОСТИ РЕАЛИЗАЦИИ МУНИЦИПАЛЬНЫХ ПРОГРАММ ЗА 2014 ГОД</dc:title>
</cp:coreProperties>
</file>