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28"/>
          <w:szCs w:val="28"/>
        </w:rPr>
      </w:pPr>
      <w:r>
        <w:rPr>
          <w:rFonts w:eastAsia="Times New Roman"/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rFonts w:eastAsia="Times New Roman"/>
          <w:b/>
          <w:b/>
          <w:color w:val="000000"/>
          <w:spacing w:val="38"/>
          <w:sz w:val="28"/>
          <w:szCs w:val="28"/>
        </w:rPr>
      </w:pPr>
      <w:r>
        <w:rPr>
          <w:rFonts w:eastAsia="Times New Roman"/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05.2025 года № 110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 утверждении отчета за 2024 год о реализац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Богословского сельского поселения Омского муниципального района Омской области от 12.09.2013 № 245 «Об утверждении Порядка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 руководствуясь Уставом Богословского сельского поселения Омского муниципального района Омской области, 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ведения о достижении ожидаемых результатов реализац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» за 2024 год, утвержденной постановлением Администрации Богословского сельского поселения от 14.10.2013 № 276, согласно приложению № 1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2. Утвердить отчет о реализац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» за 2024 год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Оценку эффективности реализац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» за 2024 год, утвержденной постановлением Администрации Богословского сельского поселения от 14.10.2013 № 276, согласно приложению № 3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Разместить настоящее Постановление на официальном сайте Богослов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</w:t>
        <w:tab/>
        <w:t xml:space="preserve">        Л. В. Руль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ConsPlusNormal">
    <w:name w:val="ConsPlusNormal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33:00Z</dcterms:created>
  <dc:creator>user</dc:creator>
  <dc:description/>
  <cp:keywords/>
  <dc:language>en-US</dc:language>
  <cp:lastModifiedBy>happyuser</cp:lastModifiedBy>
  <cp:lastPrinted>2025-05-26T09:07:00Z</cp:lastPrinted>
  <dcterms:modified xsi:type="dcterms:W3CDTF">2025-05-26T03:08:00Z</dcterms:modified>
  <cp:revision>22</cp:revision>
  <dc:subject/>
  <dc:title>ОМСКИЙ  МУНИЦИПАЛЬНЫЙ  РАЙОН ОМСКОЙ  ОБЛАСТИ</dc:title>
</cp:coreProperties>
</file>