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18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 благоустройства населённых пунктов Богословского сельского поселения Ом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муниципальной програм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благоустройства населённых пунктов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 Богословско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ро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8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объектов благоустройст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качественное состояние элементов благоустройства населенных пунк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освещенных частей улиц в общей протяженности улиц,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высаженных деревьев, кустарников, цветов, шту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енность огороженной территории кладбища, мет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конкурсов, единиц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бюджета поселения на реализацию подпрограммы составят 3121193,49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554585,84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554585,84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554585,8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605000,00 рублей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      </w:r>
            <w:r>
              <w:rPr>
                <w:sz w:val="28"/>
                <w:szCs w:val="28"/>
              </w:rPr>
              <w:t>3121193,49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554585,84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554585,84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554585,8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605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 0,00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доли протяженности освещенных частей улиц в общей протяженности улиц до 90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личества высаживаемых кустарников, деревьев, цветов  до 100 шт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лощадок под сбор мусора на территории кладбищ в количестве 3 шту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тяженности огороженной территории кладбищ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ультуры поведения жителей, привлечение жителей к участию в  работах по благоустройству, санитарному и гигиеническому содержанию прилегающих территорий, путем проведения ежегодных конкурсов и смотров в количестве 3 единиц в год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Сущность решаемых подпрограммой пробл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о-климатические условия Богословского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и населенных пунктов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50% от необходимого, для восстановления освещения требуется дополнительное  финансирование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</w:t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течение 2014 - 2018 годов необходимо организовать и провест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ых проблем требуется участие и взаимодействие органов местного самоуправления сельского поселения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одпрограммы.</w:t>
      </w:r>
    </w:p>
    <w:p>
      <w:pPr>
        <w:pStyle w:val="Normal"/>
        <w:ind w:firstLine="78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j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Цели и задачи муниципальной подпрограммы</w:t>
      </w:r>
    </w:p>
    <w:p>
      <w:pPr>
        <w:pStyle w:val="Printj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развития объектов благоустро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18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населенных пун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подпрограммы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и текущий ремонт уличного освещ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озеле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и содержанию мест захоро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анитарной очистки территор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годных конкурсов и смотр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жегодной оценки эффективности реализации подпрограммы используются следующие целевые индикатор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оля протяженности освещенных частей улиц в общей протяженности улиц,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личество высаженных деревьев, кустарников, цветов, шту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организованных площадок под сбор мусора на территории кладбищ, шту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отяженность огороженной территории кладбища, мет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личество проведенных ежегодных конкурсов и смотров, един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я целевых индикаторов приведены в приложении  к под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 оценку достижения целевых индикаторов подпрограммы и определение их динам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путем  сравнения текущих значений целевых индикаторов с их значениями, установленными на соответствующи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бщие расходы бюджета поселения на реализацию подпрограммы составят 3121193,49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435,97 рублей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5 году – 554585,84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6 году – 554585,84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7 году – 554585,8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605000,00 рублей.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</w:r>
      <w:r>
        <w:rPr>
          <w:sz w:val="28"/>
          <w:szCs w:val="28"/>
        </w:rPr>
        <w:t>3121193,49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435,97 рублей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5 году – 554585,84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6 году – 554585,84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7 году – 554585,8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605000,00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ы бюджета поселения за счет целевых средств из областного бюджета составят  0,00 рублей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зультате реализации подпрограммы ожидаются позитивные изменения значений показателей социально-экономического развития Богосл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мероприятий подпрограммы позволит к концу 2019 года обеспеч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доли протяженности освещенных частей улиц в общей протяженности улиц до 90 процентов;</w:t>
      </w:r>
    </w:p>
    <w:p>
      <w:pPr>
        <w:pStyle w:val="Normal"/>
        <w:ind w:firstLine="720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>- увеличение количества высаживаемых кустарников, деревьев, цветов  до 100 шт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площадок под сбор мусора на территории кладбищ в количестве 3 штук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увеличение протяженности огороженной территории кладбищ;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вышение культуры поведения жителей, привлечение жителей к участию в  работах по благоустройству, санитарному и гигиеническому содержанию прилегающих территорий, путем проведения ежегодных конкурсов и смотров в к</w:t>
      </w:r>
      <w:r>
        <w:rPr>
          <w:sz w:val="28"/>
          <w:szCs w:val="28"/>
        </w:rPr>
        <w:t>оличестве 3 единиц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ректор МКУ «Хозяйственное управление Богословское»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Администрации 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37:00Z</dcterms:created>
  <dc:creator>Customer</dc:creator>
  <dc:description/>
  <cp:keywords/>
  <dc:language>en-US</dc:language>
  <cp:lastModifiedBy>елена</cp:lastModifiedBy>
  <cp:lastPrinted>2013-11-27T16:11:00Z</cp:lastPrinted>
  <dcterms:modified xsi:type="dcterms:W3CDTF">2015-03-26T09:11:00Z</dcterms:modified>
  <cp:revision>21</cp:revision>
  <dc:subject/>
  <dc:title> </dc:title>
</cp:coreProperties>
</file>