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5.2014 года  № 12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52665487,82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2607718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650990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842328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1244507,4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1818223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335247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526585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420980,3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789494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157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1574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52665487,82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2607718,3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650990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842328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1244507,43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1818223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335247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526585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420980,3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789494,3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1574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1574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539557,5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66582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212184,8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337002,6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2207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539557,5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66582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212184,8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337002,6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2207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539557,5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665820,00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212184,8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337002,6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220705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539557,5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665820,00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212184,8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337002,6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220705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1927488,39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162488,39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1453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688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0000,00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474488,39 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74488,39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1927488,39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162488,39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6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5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0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1453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688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6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5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0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474488,39 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74488,39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685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623079,7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685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623079,75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685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623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685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623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В паспорте подпрограммы «</w:t>
      </w:r>
      <w:r>
        <w:rPr>
          <w:rFonts w:eastAsia="Calibri"/>
          <w:sz w:val="28"/>
          <w:szCs w:val="28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4517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047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517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047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517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047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4517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047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официальном средстве массовой информаци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Customer</dc:creator>
  <dc:description/>
  <cp:keywords/>
  <dc:language>en-US</dc:language>
  <cp:lastModifiedBy>елена</cp:lastModifiedBy>
  <cp:lastPrinted>2013-10-16T10:39:00Z</cp:lastPrinted>
  <dcterms:modified xsi:type="dcterms:W3CDTF">2014-07-15T08:48:00Z</dcterms:modified>
  <cp:revision>79</cp:revision>
  <dc:subject/>
  <dc:title> </dc:title>
</cp:coreProperties>
</file>