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18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оступная среда на 2014-2018 годы»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ая среда на 2014-2018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Богословский КДЦ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обеспечения равных возможностей инвалидов к объектам и услугам, предоставляемых населению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ступности, повышение оперативности и эффективности предоставления услуг инвалидам в различных сферах жизнедеятель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и услуг для инвалид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объектов в Богословском сельском поселении, оборудованных с учетом потребностей инвалидов, в общем числе объектов, принадлежащих Администрации Богословского сельского поселен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е расходы бюджета поселения на реализацию подпрограммы составят 320000,00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00000,00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00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000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50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      </w:r>
            <w:r>
              <w:rPr>
                <w:sz w:val="28"/>
                <w:szCs w:val="28"/>
              </w:rPr>
              <w:t>32000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00000,00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00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000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50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 0,00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дельного веса объектов в Богословском сельском поселении, оборудованных с учетом потребностей инвалидов в общем числе объектов, принадлежащих Администрации Богословского сельского поселения до 100 процентов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жизнедеятельности является ключевым условием интеграции инвалидов в общество. Способность инвалидов быть экономически независимыми, вести полноценный образ жизни, участвовать в политической, культурной и социальной жизни общества отражает уровень реализации их прав как граждан, создает предпосылки для реализации их потенциала и, следовательно, способствует социальному и экономическому развитию 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сновными проблемами инвалиды сталкиваются при преодолении трудностей, связанных с их физическими ограниченными возможностями (для инвалидов-колясочников – выход из дома, посещение зданий и помещений; для инвалидов по слуху – отсутствие возможности полноценно общаться; для инвалидов по зрению – ограничения при передвижен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ая проблема связана с тем, что ключевые объекты социальной инфраструктуры остаются до сих пор труднодоступными для многих инвалидов. Другая важная проблема для инвалидов – недостаточный уровень доступности, оперативности и эффективности предоставления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проблемы в немалой степени обуславливают сниженную социальную активность инвалидов и ограниченные возможности для реализации личного потенциала этих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обеспечит комплексный подход к решению вопросов, направленных на формирование доступной для инвалидов среды жизнедеятельности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формирование условий для обеспечения равного доступа инвалидов к  объектам и услугам, предоставляемых насе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, повышение оперативности и эффективности предоставления услуг инвалидам в различных сферах жизне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18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доступности объектов и услуг для инвалид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одпрограммы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к учреждениям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ое мероприятие позволит создать благоприятные условия для реабилитации и социальной адаптации инвалидов, достичь гармоничного развития личности через реализацию их творческого, художественного и интеллектуального потенциала, способствовать преодолению самоизоляции, повышению их индивидуальной мобильности и социальной активности, созданию условий для ведения независимого образа жизни, а также создаст условие для полной реализации инвалидами своих прав и свобод, что в свою очередь формирует адекватное восприятие людей с ограниченными возможностями в массовом созн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жегодной оценки эффективности реализации подпрограммы используются следующие целевые индикатор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дельный вес объектов в Богословском сельском поселении, оборудованных с учетом потребностей инвалидов, в общем числе объектов, принадлежащих Администрации Богосл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я целевых индикаторов приведены в приложении  к под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 оценку достижения целевых индикаторов подпрограммы и определение их динам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путем  сравнения текущих значений целевых индикаторов с их значениями, установленными на соответствующи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щие расходы бюджета поселения на реализацию подпрограммы составят 320000,00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00000,00 рублей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5 году – 70000,00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6 году – 100000,00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7 году – 50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0,00 рубле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</w:r>
      <w:r>
        <w:rPr>
          <w:sz w:val="28"/>
          <w:szCs w:val="28"/>
        </w:rPr>
        <w:t>32000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рублей, в том числе по годам: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00000,00 рублей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5 году – 70000,00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6 году – 100000,00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7 году – 50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0,00 рублей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ы бюджета поселения за счет целевых средств из областного бюджета составят  0,00 рублей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ab/>
        <w:t>В результате реализации подпрограммы ожидаются позитивные изменения значений показателей социально-экономического развития Богословского сельского поселения, характеризующих положение инвалидов, уровень и качество их жизни, повышение мобильности, а также повышение культурного уровня и толерантности в обществ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мероприятий подпрограммы позволит к концу 2019 года обеспечить: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>- увеличение удельного веса объектов в Богословском сельском поселении, оборудованных с учетом потребностей инвалидов в общем числе объектов, принадлежащих Администрации Богословского сельского поселения до 100 процентов.</w:t>
      </w:r>
    </w:p>
    <w:p>
      <w:pPr>
        <w:pStyle w:val="Normal"/>
        <w:spacing w:lineRule="auto" w:line="276" w:before="0" w:after="200"/>
        <w:jc w:val="center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ректор МБУ «Богословский КДЦ» за реализацию 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Администрации  – за формирование отчетности о ходе реализации подпрограммы, проведение оценки эффективности реализации подпрограммы;</w:t>
      </w:r>
    </w:p>
    <w:p>
      <w:pPr>
        <w:sectPr>
          <w:type w:val="nextPage"/>
          <w:pgSz w:w="11906" w:h="16838"/>
          <w:pgMar w:left="1418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>- Директор МКУ «Хозяйственное управление Богословское» – за полное и своевременное обеспечение выполнения мероприятий подпрограммы в рамках своей компетенции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41:00Z</dcterms:created>
  <dc:creator>Customer</dc:creator>
  <dc:description/>
  <cp:keywords/>
  <dc:language>en-US</dc:language>
  <cp:lastModifiedBy>елена</cp:lastModifiedBy>
  <cp:lastPrinted>2013-11-27T16:16:00Z</cp:lastPrinted>
  <dcterms:modified xsi:type="dcterms:W3CDTF">2014-03-06T04:18:00Z</dcterms:modified>
  <cp:revision>62</cp:revision>
  <dc:subject/>
  <dc:title> </dc:title>
</cp:coreProperties>
</file>