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лощадь автомобильных дорог с твердым покрытием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текущий (ямочный) ремонт (тыс. кв. м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4144070,5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15564,94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31694,4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6681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4144070,50 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15564,94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31694,4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6681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Омского муниципального за счет целевых средств Областного бюджета составят 0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к 2019 году текущего (ямочного)  ремонта  автомобильных дорог поселения с твердым покрытием в объеме 6,0 тыс. кв. м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текущий ремонт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</w:t>
      </w:r>
      <w:r>
        <w:rPr>
          <w:sz w:val="28"/>
          <w:szCs w:val="28"/>
        </w:rPr>
        <w:t>повышение безопасности дорожного движения в границах богословского сельского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144070,5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15564,94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31694,4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66811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4144070,50 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15564,94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31694,4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66811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Омского муниципального за счет целевых средств Областного бюджета составят 0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19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19 году текущего (ямочного)  ремонта  автомобильных дорог поселения с твердым покрытием в объеме 6,0 тыс. кв. м.</w:t>
      </w:r>
    </w:p>
    <w:p>
      <w:pPr>
        <w:pStyle w:val="Normal"/>
        <w:ind w:firstLine="720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rPr>
          <w:rFonts w:ascii="TimesNewRoman" w:hAnsi="TimesNewRoman" w:eastAsia="Calibri" w:cs="TimesNewRoman"/>
          <w:sz w:val="28"/>
          <w:szCs w:val="28"/>
        </w:rPr>
      </w:pPr>
      <w:r>
        <w:rPr>
          <w:rFonts w:eastAsia="Calibri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rFonts w:ascii="TimesNewRoman" w:hAnsi="TimesNewRoman" w:eastAsia="Calibri" w:cs="TimesNewRoman"/>
          <w:sz w:val="28"/>
          <w:szCs w:val="28"/>
        </w:rPr>
      </w:pPr>
      <w:r>
        <w:rPr>
          <w:rFonts w:eastAsia="Calibri" w:cs="TimesNewRoman" w:ascii="TimesNewRoman" w:hAnsi="TimesNew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1-27T16:04:00Z</cp:lastPrinted>
  <dcterms:modified xsi:type="dcterms:W3CDTF">2014-03-06T04:11:00Z</dcterms:modified>
  <cp:revision>57</cp:revision>
  <dc:subject/>
  <dc:title> </dc:title>
</cp:coreProperties>
</file>