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09.2014 года  № 24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муниципальную программу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, утвержденную постановлением администрации Богословского сельского поселения Омского муниципального района Омской области от 14.10.2013 № 276 (далее – муниципальная программа), следующие изменения и дополнения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- строку «Объемы и источники финансирования муниципальной программы в целом и по годам ее реализации</w:t>
      </w:r>
      <w:r>
        <w:rPr/>
        <w:t>» изложить в 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513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щий объем финансирования из  бюджета Богословского сельского поселения на реализацию муниципальной программы составит   60118142,15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0060372,7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9650990,8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9842328,5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00749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048955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52939161,76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512878,3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9335247,8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9526585,5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00749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048955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7178980,39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6547494,3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1574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315743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»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щий объем финансирования из  бюджета Богословского сельского поселения на реализацию муниципальной программы составит   60118142,15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20060372,7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9650990,8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9842328,5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100749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048955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52939161,76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3512878,3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9335247,8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9526585,5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100749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048955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7178980,39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6547494,3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315743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315743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паспорте подпрограммы «</w:t>
      </w:r>
      <w:r>
        <w:rPr>
          <w:rFonts w:eastAsia="Calibri"/>
          <w:sz w:val="28"/>
          <w:szCs w:val="28"/>
        </w:rPr>
        <w:t>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8894057,53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020320,00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212184,89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337002,64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21175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220705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sz w:val="28"/>
                <w:szCs w:val="28"/>
              </w:rPr>
              <w:t xml:space="preserve">8894057,53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020320,00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212184,89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337002,64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21175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220705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8894057,53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020320,00 рублей; </w:t>
      </w:r>
    </w:p>
    <w:p>
      <w:pPr>
        <w:pStyle w:val="Normal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1212184,89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1337002,64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211750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2207050,00 рублей.</w:t>
      </w:r>
    </w:p>
    <w:p>
      <w:pPr>
        <w:pStyle w:val="Normal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8894057,53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020320,00 рублей; </w:t>
      </w:r>
    </w:p>
    <w:p>
      <w:pPr>
        <w:pStyle w:val="Normal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1212184,89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1337002,64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211750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2207050,00 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 В паспорте подпрограммы «Развитие жилищно-коммунального хозяйства на территории Богословского сельского поселения Омского муниципального района Омской области на 2014-2018 годы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- строку «</w:t>
      </w:r>
      <w:r>
        <w:rPr>
          <w:sz w:val="28"/>
          <w:szCs w:val="28"/>
        </w:rPr>
        <w:t>Объемы и источники финансирования подпрограммы в целом и по годам ее реализации</w:t>
      </w:r>
      <w:r>
        <w:rPr>
          <w:rFonts w:eastAsia="Calibri"/>
          <w:sz w:val="28"/>
          <w:szCs w:val="28"/>
        </w:rPr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8569991,83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804991,83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365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5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5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000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sz w:val="28"/>
                <w:szCs w:val="28"/>
              </w:rPr>
              <w:t xml:space="preserve">2337503,44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572503,44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365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5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5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00000,00 рублей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а бюджета поселения за счет целевых средств областного бюджета составят 6232488,39 рублей,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6232488,39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6. Раздел 5 «Описание мероприятий и целевых индикаторов» муниципальной программы изложить в новой редакции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«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Для достижения цели и выполнения задач подпрограммы определены целевые индикаторы и значения. Расчет целевых индикаторов осуществляется после завершения реализации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подпрограммы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одопроводных сетей по ул. Молодежная, с. Богослов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одопроводных сетей по ул. Нижняя, 2-я Нижняя, с. Богослов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азификация домов по ул. Молодежная, с. Богослов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вод на газовое отопление здание культурно-досугового цент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роительство распределительных газовых сет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и реконструкция поселковых водопроводов;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подводящего водопровода в д. Травкин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в области коммунального хозяйст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распределительных газовых сетей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7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8569991,83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804991,83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365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50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50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00000,0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2337503,44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572503,44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365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50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50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00000,00 рублей.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Из общего объема расхода бюджета поселения за счет целевых средств областного бюджета составят 6232488,39 рублей, </w:t>
      </w:r>
      <w:r>
        <w:rPr>
          <w:rFonts w:eastAsia="Calibri"/>
          <w:color w:val="000000"/>
          <w:spacing w:val="-1"/>
          <w:sz w:val="28"/>
          <w:szCs w:val="28"/>
        </w:rPr>
        <w:t xml:space="preserve">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6232488,39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0,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8. В паспорте подпрограммы «</w:t>
      </w:r>
      <w:r>
        <w:rPr>
          <w:rFonts w:eastAsia="Calibri"/>
          <w:sz w:val="28"/>
          <w:szCs w:val="28"/>
        </w:rPr>
        <w:t>Поддержка дорожного хозяйства на территории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5785835,87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723079,75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977324,98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155431,14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650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10650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5785835,87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723079,75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977324,98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155431,14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650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106500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9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5785835,87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723079,75 рублей; 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977324,98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1155431,14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86500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1065000,0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5785835,87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723079,75 рублей; 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977324,98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1155431,14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86500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1065000,00 рублей.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0. В паспорте подпрограммы «</w:t>
      </w:r>
      <w:r>
        <w:rPr>
          <w:rFonts w:eastAsia="Calibri"/>
          <w:sz w:val="28"/>
          <w:szCs w:val="28"/>
        </w:rPr>
        <w:t>Организация благоустройства населенных пунктов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4421920,00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95192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0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73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00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0400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4421920,00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95192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0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73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00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04000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10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4421920,00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951920,00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00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730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000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040000,0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4421920,00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951920,00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00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730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000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040000,00 рублей.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>1.11. В паспорте подпрограммы «</w:t>
      </w:r>
      <w:r>
        <w:rPr>
          <w:rFonts w:eastAsia="Calibri"/>
          <w:sz w:val="28"/>
          <w:szCs w:val="28"/>
        </w:rPr>
        <w:t>Совершенствование муниципального управления в Богословском сельском поселении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31481336,92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325061,1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6176481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6249894,8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7724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59575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30534844,92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010055,1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5860738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5934151,8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772400,00 рублей;</w:t>
            </w:r>
          </w:p>
          <w:p>
            <w:pPr>
              <w:pStyle w:val="Normal"/>
              <w:ind w:hanging="1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2018 году – 595750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946492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315006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315743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315743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ind w:hanging="1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2018 году –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1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31481336,92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325061,12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6176481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6249894,8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57724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5957500,0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30534844,92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010055,12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5860738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5934151,8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5772400,00 рублей;</w:t>
      </w:r>
    </w:p>
    <w:p>
      <w:pPr>
        <w:pStyle w:val="Normal"/>
        <w:ind w:hanging="10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2018 году – 5957500,00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946492,00 рублей, 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315006,00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315743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315743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0,00 рублей;</w:t>
      </w:r>
    </w:p>
    <w:p>
      <w:pPr>
        <w:pStyle w:val="Normal"/>
        <w:ind w:hanging="10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2018 году –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8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18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А.Г. Федоров   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елена</cp:lastModifiedBy>
  <cp:lastPrinted>2014-07-15T17:11:00Z</cp:lastPrinted>
  <dcterms:modified xsi:type="dcterms:W3CDTF">2015-03-17T09:11:00Z</dcterms:modified>
  <cp:revision>105</cp:revision>
  <dc:subject/>
  <dc:title> </dc:title>
</cp:coreProperties>
</file>