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 xml:space="preserve">Приложение № 2 </w:t>
      </w:r>
    </w:p>
    <w:p>
      <w:pPr>
        <w:pStyle w:val="Normal"/>
        <w:ind w:left="4956" w:firstLine="708"/>
        <w:jc w:val="both"/>
        <w:rPr/>
      </w:pPr>
      <w:r>
        <w:rPr/>
        <w:t xml:space="preserve">к муниципальной программе  </w:t>
      </w:r>
    </w:p>
    <w:p>
      <w:pPr>
        <w:pStyle w:val="Normal"/>
        <w:ind w:left="5664" w:hanging="0"/>
        <w:jc w:val="both"/>
        <w:rPr/>
      </w:pPr>
      <w:r>
        <w:rPr/>
        <w:t xml:space="preserve">Богословского сельского поселения </w:t>
      </w:r>
    </w:p>
    <w:p>
      <w:pPr>
        <w:pStyle w:val="Normal"/>
        <w:ind w:left="4956" w:firstLine="708"/>
        <w:jc w:val="both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jc w:val="both"/>
        <w:rPr/>
      </w:pPr>
      <w:r>
        <w:rPr/>
        <w:t xml:space="preserve">Омской области «Развитие </w:t>
      </w:r>
    </w:p>
    <w:p>
      <w:pPr>
        <w:pStyle w:val="Normal"/>
        <w:ind w:left="5664" w:hanging="0"/>
        <w:jc w:val="both"/>
        <w:rPr/>
      </w:pPr>
      <w:r>
        <w:rPr/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на территории Богословского сельского поселения Омского муниципального района Омской области на 2014-2018 годы»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Бого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на территории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организации, иные предприятия и организации независимо от формы собственности осуществляющую деятельность связанную тем или иным образом с реализацией под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ем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я эффективности управления и функционирования ЖКХ, снижение уровня износа фондов коммунальной инфраструктуры и развитие жилищно-коммунального комплекса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построенных водопроводных сетей, метров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газифицированных многоквартирных домов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ереведенных на газовое отопление объектов социальной сфер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роительство новых систем газоснабжени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конструированных водопроводных сетей, метров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муниципального района составит 1065000,00 рублей, в том числе: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4 году – 30000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5 году – 36500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6 году – 15000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7 году – 150000,00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0000,00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: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4 году – 30000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5 году – 36500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6 году – 15000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7 году – 150000,00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0000,00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0,0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построенных водопроводных сетей до 2900 мет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Газификация двух многоквартирных дом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вод  на газовое отопление объекта социальной сфер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роительство новых систем газоснабжения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реконструированных водопроводных сетей до 8282 метр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настоящего времени решение вопроса модернизации и развития жилищно-коммунального комплекса осуществлялось в рамках реализации программы комплексного развития систем коммунальной инфраструктуры Богословского сельского поселения на 2012 – 2017 годы, утвержденной решением Совета Богословского сельского поселения от 05 июня 2012 года № 22, и было направлено на техническое перевооружение жилищно-коммунального комплекса, оптимизацию использования энергетических ресурсов, улучшение качества предоставляемых населению жилищно-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достигнутые результаты, многие проблемы в жилищно-коммунальном комплексе Богословского сельского поселения остаются нерешенными. К ним, в частности,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степень износа основных фондов инженерной и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изкое качество жилищно-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доля тепловых сетей нуждающихся в заме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ая эффективность системы управления в сфере жилищно-коммунального компле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проблем необходимо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основным рискам, которые могут осложнить применение программно-целевого метода для реализации мероприятий подпрограммы можно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зменение в сторону увеличения рыночных цен на топливно-энергетические ресур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худшение социальной экономическ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едостаточное ресурсное обеспечение запланированных мероприят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а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</w:t>
      </w:r>
      <w:r>
        <w:rPr>
          <w:rFonts w:cs="Times New Roman CYR" w:ascii="Times New Roman CYR" w:hAnsi="Times New Roman CYR"/>
          <w:sz w:val="28"/>
          <w:szCs w:val="28"/>
        </w:rPr>
        <w:t>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вышения эффективности управления и функционирования ЖК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комплекс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                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 поддержка коммунального хозяйст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цели и выполнения задач подпрограммы определены целевые индикаторы и значения. 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оительство водопроводных сетей по ул. Молодежная, с. Богослов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проводных сетей по ул. Нижняя, 2-я Нижняя, с. Богослов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азификация домов по ул. Молодежная, с. Богослов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од на газовое отопление здание культурно-досугового цент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оительство подводящего газопровода к жилому поселку (20 домо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системы водоснабжения с. Ульяновка.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одводящего водопровода в д. Травк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муниципального района составит 1065000,00 рублей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4 году – 30000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5 году – 36500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6 году – 15000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7 году – 150000,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– 100000,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: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4 году – 30000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5 году – 36500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6 году – 15000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7 году – 150000,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– 100000,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0,0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позволит к 2019 году обеспечить достижение следующих основных результатов: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протяженности построенных водопроводных сетей до 2900 метров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зификация двух многоквартирных домов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вод  на газовое отопление объекта социальной сферы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роительство новых систем газоснабжения; 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протяженности реконструированных водопроводных сетей до 8282 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Богосл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-коммунальных услуг, увеличения инвестиционной привлекательности отрасли ЖК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рограммы будет производиться 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      I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---- + ---- + ... +  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Э = -------------------------- х 100%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n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Э - эффективность реализации подпрограммы, (процентов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ф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 фактический     индикатор,   достигнутый   в   ходе  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значение целевых индикаторов с соответствующим номером  строки  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n - количество целевых индикаторов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 Система управления реализации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гословского сельского поселен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сельского поселения – оперативное управление и общий контроль за ходом реализации подпрограммы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едущий специалист Администрации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14:00Z</dcterms:created>
  <dc:creator>Customer</dc:creator>
  <dc:description/>
  <cp:keywords/>
  <dc:language>en-US</dc:language>
  <cp:lastModifiedBy>елена</cp:lastModifiedBy>
  <cp:lastPrinted>2013-11-27T15:26:00Z</cp:lastPrinted>
  <dcterms:modified xsi:type="dcterms:W3CDTF">2014-03-06T04:07:00Z</dcterms:modified>
  <cp:revision>40</cp:revision>
  <dc:subject/>
  <dc:title> </dc:title>
</cp:coreProperties>
</file>