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деревьев, кустарников,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площадок под сбор мусора на территории кладбищ,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472000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7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89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2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472000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7000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89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20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000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040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9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 до 100 шт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 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18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органов местного самоуправления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ind w:firstLine="7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intj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4720000,00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7000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89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2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040000,00 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>472000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7000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89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92000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00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040000,00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9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9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4 штук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37:00Z</dcterms:created>
  <dc:creator>Customer</dc:creator>
  <dc:description/>
  <cp:keywords/>
  <dc:language>en-US</dc:language>
  <cp:lastModifiedBy>елена</cp:lastModifiedBy>
  <cp:lastPrinted>2013-11-27T16:11:00Z</cp:lastPrinted>
  <dcterms:modified xsi:type="dcterms:W3CDTF">2014-03-06T04:16:00Z</dcterms:modified>
  <cp:revision>19</cp:revision>
  <dc:subject/>
  <dc:title> </dc:title>
</cp:coreProperties>
</file>