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05.2014 года  № 10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муниципальную программу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, утвержденную постановлением администрации Богословского сельского поселения Омского муниципального района Омской области от 14.10.2013 № 276 (далее – муниципальная программа), следующие изменения и допол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- строку «Объемы и источники финансирования муниципальной программы в целом и по годам ее реализации</w:t>
      </w:r>
      <w:r>
        <w:rPr/>
        <w:t>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52023487,82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1965718,3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9650990,8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9842328,5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00749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48955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50602507,43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1176223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9335247,8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9526585,5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00749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48955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1420980,3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789494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1574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31574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52023487,82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1965718,3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9650990,8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9842328,5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100749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048955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50602507,43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1176223,9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9335247,8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9526585,5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100749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048955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1420980,39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789494,3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15743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315743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0 рублей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18 году – 0,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В паспорте подпрограммы «Развитие жилищно-коммунального хозяйства на территории Богословского сельского поселения Омского муниципального района Омской области на 2014-2018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1727488,39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962488,39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65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5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5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00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1253000,0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48800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65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5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5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00000,00 рублей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474488,39 рублей,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474488,39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1727488,39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962488,39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365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5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50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00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1253000,0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48800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365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5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50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00000,00 рублей.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474488,39 рублей, </w:t>
      </w:r>
      <w:r>
        <w:rPr>
          <w:rFonts w:eastAsia="Calibri"/>
          <w:color w:val="000000"/>
          <w:spacing w:val="-1"/>
          <w:sz w:val="28"/>
          <w:szCs w:val="28"/>
        </w:rPr>
        <w:t xml:space="preserve">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474488,39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«</w:t>
      </w:r>
      <w:r>
        <w:rPr>
          <w:rFonts w:eastAsia="Calibri"/>
          <w:sz w:val="28"/>
          <w:szCs w:val="28"/>
        </w:rPr>
        <w:t>Поддержка дорожного хозяйства на территории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5485835,8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423079,7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977324,9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155431,14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65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065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5458835,8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423079,75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977324,9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155431,14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6500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0650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5485835,8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423079,75 рублей;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977324,98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1155431,14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650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1065000,00 рублей.</w:t>
      </w:r>
    </w:p>
    <w:p>
      <w:pPr>
        <w:pStyle w:val="Normal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5485835,8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423079,75 рублей; 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977324,98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1155431,14 рублей;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6500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106500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7. В паспорте подпрограммы «</w:t>
      </w:r>
      <w:r>
        <w:rPr>
          <w:rFonts w:eastAsia="Calibri"/>
          <w:sz w:val="28"/>
          <w:szCs w:val="28"/>
        </w:rPr>
        <w:t>Организация благоустройства населенных пунктов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4500000,0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03000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0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73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00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040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4500000,00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03000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0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730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000000,00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10400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4500000,0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03000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0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73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000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040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4500000,00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030000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0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730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000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04000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9. В паспорте подпрограммы «</w:t>
      </w:r>
      <w:r>
        <w:rPr>
          <w:rFonts w:eastAsia="Calibri"/>
          <w:sz w:val="28"/>
          <w:szCs w:val="28"/>
        </w:rPr>
        <w:t>Совершенствование муниципального управления в Богословском сельском поселении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30930606,03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6774330,23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176481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6249894,8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772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59575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29984114,03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6459324,23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5860738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5934151,8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772400,00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595750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946492,00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4 году – 315006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– 315743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6 году – 315743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0. Раздел 6 «Объем и источники финансирования муниципальной подпрограммы»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30930606,03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6774330,23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176481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6249894,8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7724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59575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29984114,03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6459324,23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5860738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5934151,8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772400,00 рублей;</w:t>
      </w:r>
    </w:p>
    <w:p>
      <w:pPr>
        <w:pStyle w:val="Normal"/>
        <w:ind w:hanging="1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2018 году – 5957500,00 рублей.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946492,00 рублей, в том числе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4 году – 315006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5 году – 315743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6 году – 315743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7 году – 0,00 рублей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2. Приложение № 8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18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официальном средстве массовой информации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А.Г. Федоров   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41:00Z</dcterms:created>
  <dc:creator>Customer</dc:creator>
  <dc:description/>
  <cp:keywords/>
  <dc:language>en-US</dc:language>
  <cp:lastModifiedBy>елена</cp:lastModifiedBy>
  <cp:lastPrinted>2013-10-16T10:39:00Z</cp:lastPrinted>
  <dcterms:modified xsi:type="dcterms:W3CDTF">2014-07-15T08:50:00Z</dcterms:modified>
  <cp:revision>69</cp:revision>
  <dc:subject/>
  <dc:title> </dc:title>
</cp:coreProperties>
</file>